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00-2007 by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copyrighted 2000-2007 by Stephan Rupp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This program is freeware, so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 required. Redistribution allowed i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 except for addition of new languag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responsible for any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misuse of this documentation and/or the program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iga� (compatible) computer with at least AmigaOS�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.library (for os3.0/3.1 based systems) and 68020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yet another conversion tool that creates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fro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"      (for 68k based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.WOS"  (for WarpUP based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.os4"  (for AmigaO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: or someother place of your HD. Please note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the archive on a Linux host, this means that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the files could be missing. You can fix th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tect add e Image2Icon" in a shell or via Workben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started from a shell as well as from 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/tooltyp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,MW=MAXWIDTH/N,MH=MAXHEIGHT/N,C=CROP/S,IA=IGNOREASP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,NI=NEWICON/S,FIP=FREEICONPO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,T=TRANSPARENT/S,R=REMAPF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,FL=FRAMELESS/S,SS=SHOWSIZE/K,F=FONT/K,D=DITH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,FST=FONTSTYLE/K,AP=APPICON/K,APX=APPICON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Y=APPICONY/N/K,V42=MODEV42/S,QU=QUALITY/N/K,P=PLAN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/N/K,SF=STARTFROM/K,DT=DEFAULTTOOL/K,GS=GREYSCA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,I=ILBM/K,C=CMAP/K,MD=MAXDEPTH/N/K,ST=STACKSIZ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,AG=ADDG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,Q=QUIET/S,DM=DIRECTMAPPED/S,IF=ICONFORMA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: the image(s) to convert. If you don't give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an appicon on which you can drop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. By double-clicking the ico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=MAXWIDTH/N,MH=MAXHEIGHT/N: the maximum size of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Please note that NewIcons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93x93 pixels, os3.5 icons are limited to 256x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: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icon _in percent_ relative to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ROP/S: disables down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=IGNOREASPECT/S: ignore the screen aspect ratio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: don't aspect scale when the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MAXWIDTH or MAXHEIGHT. Use MAXWIDTH and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ination s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: allows you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pect ratio of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=NEWICON/S: create a NewIcon even when os3.5 or b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This option does nothing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P=FREEICONPOS/S: the resulting icon doesn'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: allows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TRANSPARENT/S: by default, the transparent color (if an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is ignored. Thus the resulting icon w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is option was specified. This option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mapped images (&gt; 8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: optimize the image data, if possible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=FRAMELESS/S: tell workbench not to draw a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=SHOWSIZE/K: display the image size in the ic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FT,TOPRIGHT,CENTER,BOTTOMLEFT,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ONT/K: the font that is used by SH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: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T=FONTSTYLE/K: the style of it, either OUTLINE,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=APPICON/K: the icon to use as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X=APPICONX/N/K,APY=APPICONY/N/K: its positi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always need to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2=MODEV42/S: when enabled truecolor imag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by the picture.datatype and not by Image2Icon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datatype v44). You can use this optio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REMAPFS or DITHER to improve the quality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prefer to stay away from this option as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without improv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=QUALITY/N/K: the quality of the dithering algorithm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 dithering is done (quick &amp; 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ther with a 16x16 Bayer matrix (default, still quick but not so dir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loyd Steinberg (slowest but bes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=GREYSCALE/S: enables gre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S/N/K: the maximum number of pens/colors to use. I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abled, the program will either use 8,12,27,36,64,80,125,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or 252 colors depending on which is next nearest numb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=MAXDEPTH/N/K: the maximum number of bitplanes to use. I2I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X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THER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, the images will be dithered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but normally results in a thumbnail image with les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riginal palette of the image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MAPFS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, the images will also be dithered using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er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LANAR/S: this will create an "old style"/planar imag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s3.5/New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=DEFAULTTOOL/K: the default tool of the ico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=STARTFROM/K: how to start the default too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s the icon, this can either be WB, CLI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=STACKSIZE/N/K: the default stacksize of the icon (&gt;=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: create a jpeg image instead of an icon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="" the jpeg image will be sav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ource also exists, the suffix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"_small.jpg", so that the original im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 When the image should be saved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pecify, eg. JPEG="Pictures:%f_thumb.jpg" where %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by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requires jpeg.library by Paul Hux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outs.org.au/steepl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ILBM/K: create an ilbm image instead of an ic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JPEG/K. This option requires picture.datatype v4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bit output specify MAXDEPTH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MAP/K: The ilbm file which palett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ping an image. You should also specify REMAPF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=ADDGLOW/S: create an icon with a "glowing" alternate im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verrides the FRAMEWIDTH and FRAMEHEIGHT optio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in conjunction with DIRECTMAPPED/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=QUIET/S: supresses any output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=DIRECTMAPPED/S: tells the program to create a truecolor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mask (if available) instead of a chunky one (&lt;= 8bit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OS4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=ICONFORMAT/S: allows you specify the format of the .info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age2Icon. By default the format used by the original ic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IF=newicon creates an NewIcon, IF=amiga creates a standard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IF=png creates an PNG icon (requires png iconmodu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available in AmigaO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lbm.datatype that comes with os3.5/3.9 doesn't support bw/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produced by BME (PageStream). Please use one of my ilbm.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(util/dtype/ilbmdt44.lha or util/dtype/ilbmdtPPC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OWSIZE option doesn't work when creating JPEG images or 24bit IL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f Barthel who wrote the dithering code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o the people who reported bugs and made sugges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anks to D�maso D. Est�vez for the spanish doc, Raul Silva f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s and Frank (Matrix) for the frenc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ed QU=QUALITY/N/K option to select a differ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 supports HAM images via picture.datatype v44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optionally creates a "old style" imag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3.5/NewIcon one, see PLANAR/S option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moothing code to the scaler, thi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ime but makes the icon look nicer. Please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disable TRANSPARENT/S to make it work correctl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drop drawers on the appicon, n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vert a whole dir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some datatypes pass an aspect ratio of 0:0 causing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zero guru (0x80000005), fixed. When dropping a dra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icon the program will no longer put up an err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countering an unsupported filetype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=MAXPENS/N/K option although it isn't quite useful (IM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added STARTFROM/K, DEFAULTTOOL/K options &lt;Mario Cattane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NewIcons on a 3.5 based system didn't work, as 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.5 image data 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should work on a NewIcons based system finally &lt;Xenomorp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ainer M. Her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no longer crashs on small images where the source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destin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added GS=GREYSCALE/S option &lt;Nick Clover&gt;. If QUIET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utput some status messa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window (when started from WB, the WINDOW tool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see thi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added D=DITHER/S,R=REMAPFS/S options. the code to handle EH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ed somehow, it's now back;) HAM images are suppor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ly from the installed picture.datatype, now. re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code to work on chunky buffers instead of bitmap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faster thumbnail creation, especially users without an 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ould notice an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the dithering code can use upto 252 colors, now (before 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optimized the scaling code a bit, included some nice ic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if you start the program from wb or if you drop icons on its app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gui with a progress ba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he progress bar was shown even when QUIET was given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 was specified the program has caused several enforcer h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Icon was saved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remapping works much faster, now. Included Warp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Ooops! The program didn't work when started from wb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ed for the wbmsg twice &lt;Raul Silva&gt;. The WarpU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faster now as the ppc will be used for scaling and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(requires more memory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added JPEG/K,ILBM/K,CMAP/K,MD=MAXDEPTH/N/K options. improv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hering and removed 4x4 Bay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there was an old bug in the smoothing code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colors, the WOS version never had this problem &lt;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nberger&gt;. Now displays a proper error message when th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be found. The JPEG/K and ILBM/K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path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implemented ADDGLOW/S,MAXWIDTHPERCENT/N/K,MAXHEIGHTPERCEN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ABSOLUTE/S options. reimplemented support f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because of a "misplaced" parenthesis, the 68k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a temporary buffer that was a few bytes too small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the text in the progress bar appears centered again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AmigaOS4 version, to use jpeg.library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jpeg.l.main file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implemented DIRECTMAPPED/S option to create OS4 ARGB icon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around for a bug in icon.library (only in OS4 fin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effect you'll loose the planar icon data), REMAPFS/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in OS4 release (possible 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another AmigaOS4 release: broke jpg and ilbm output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hanged the internal image format from RGB to ARG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ng the savers to it. implemented IF=ICONFORMAT/K opt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create NewIcons with the OS4 version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con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 grrr, jpeg saver was still bro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ephan-rupprech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