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 MATERIAL - DO NOT REDISTRIBUTE - ONLY FOR OS4 NDA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of OS4. Since not everyone has PPC cards or Amiga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it runs on 68k. This is the "hosted" mode of ExecS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t to run with any other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, just launch the 'run_kernel' utility.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rom and hal.rom files ar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possible problems on the OS4 private mailing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HJ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