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  Stomper Demo - by Matthew Goode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mper was written by Matthew Goode in 1993.  Graphics by Matthew Go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93.  Sound taken from various programs including North and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derer, Croak, Drip, Merv, Eye of the Beholder, an Astroids cl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ther programs I can't quite recall.  The Ren and Stimpy samp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d by someone I know but don't know the nam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, graphics, idea, and level design are all copyright (c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ew Goode 1993.  The game was written in 100%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date for Stomper V1.0  31/10/93 (well around then any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mper is Shareware game, this is the demo versions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he full game please send $15 (NZ) to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is file.  If you do not live in New Zealand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 to the same address or $15 plus a means of me sending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(eg a stamped self adressed package - no stamps, no g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my first proper game Stomper.  Its sort of a pacman cl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xtra features including not having a pacman character in it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and changes from pacm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0 different levels (5 Worlds, with 4 levels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3 or so diffen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3 froms of monster intelligence (though only two are really not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3 speeds of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Over 130 frames of animation all in 16 colour graphics (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been 32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really nice fa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ots of sound effects (none sampled by me though becaus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w features for gameplay include - switches, teleporters, speed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en, bonus fruit, xmas tree power pills, illusionary wall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ursed items to add that extra twist (though they don't change pla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cheat mode (if you want to know it write to me or ring me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monsters are Christmas trees you can't kill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tomp the yellow dots instead of eat them (thats why i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nlike pacman the bonus just don't appear, in Stomper they are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 requires 1 megabyte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ther stuff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mo version there are only 2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Stomper you use a joystick in port 2 (just like normal)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keyboard control because lets face it - who uses the keyboard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unless you are an IBM user.  The button is used to confirm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ause the game.  The left mouse button quits the whole game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DOS.  The right mouse button returns you to the title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th East Amiga computer club is having an open d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November 1993 at the Pakaranga commutity centre 13 Reeve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karanga, Auckland, New Zea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 Matthew Go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Me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 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kl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hone number is (09) 579 32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