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gc/STRING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_gc/--datasheet--                               string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gc -- create string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gadget class is used to create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le strings. This class also supports window rela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is a subclass of rom strgclass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field bevel and supports GM_DOMAIN for lay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, strgclass allocated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, and strgclas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Passed to superclass, and strgclass is se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isposes strgclass object,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Passed to superclass, then strg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Overrides supperclass, returns GMR_H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, strgclass, string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Routes input to strg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, strgclass, string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, GDOMAIN_NOMI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the string is disabled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dusted in a ghosting pattern that is ren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ADOW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ttribute for the font to use fo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RPort-&gt;Font, which is often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 gadgets ignore activa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A_MinVisible (WORD)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minimum number of character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for a 'GDOMAIN_MIMIMUM' domain size.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sizes to twice this minimum.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(also present in V40.35) to ensure a mim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haracters will be visible in a string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A_HookType (UWORD) (v41)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e of the build in string editing hoo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CUSTOM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IP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POSTAL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K_HOTKEY (v4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use STRINGA_HookType unless string.ga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5 is installed. Some of the hooks were broken befo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OM_NEW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STRINGA_Mark (ULONG) (v45)</w:t>
      </w:r>
    </w:p>
    <w:p>
      <w:pPr>
        <w:pStyle w:val="PreformattedText"/>
        <w:bidi w:val="0"/>
        <w:jc w:val="left"/>
        <w:rPr/>
      </w:pPr>
      <w:r>
        <w:rPr/>
        <w:tab/>
        <w:t xml:space="preserve">    Mark the given block. The upper 16bit of the longword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tart position and the lower one the end position. If one or both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-1, the current block will be unmark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OM_SET,OM_NEW,OM_UPDATE,OM_GET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STRINGA_AllowMarking (BOOL) (v45)</w:t>
      </w:r>
    </w:p>
    <w:p>
      <w:pPr>
        <w:pStyle w:val="PreformattedText"/>
        <w:bidi w:val="0"/>
        <w:jc w:val="left"/>
        <w:rPr/>
      </w:pPr>
      <w:r>
        <w:rPr/>
        <w:tab/>
        <w:t xml:space="preserve">    If true (default) marking is enabl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OM_SET,OM_NEW,OM_UPDATE,OM_GET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class passes all tags to its strgclass chi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strgclass tags &amp; autodocs, and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uition/gadgetclass.h&gt; for the STRINGA_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pto v45 string.gadget is ROM strgclass wrap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string.gadget version, passing GA_Text can crash strg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STRING_TextVal as its intended. STRINGA_Fo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A_LongVal are not directly supported, f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use our more powerful integer.gadget class.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for the gadget, use GA_TextAttr which is cons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ther ReAction gadget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_gc/STRING_GetClass                           string_gc/STRING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GetClass -- Gets the pointer to the str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class = STRING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STRING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String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class - Pointer to the String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