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.mcc/Crawling.m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awling.mcc/Crawling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wling.mcc was originally developed by Klaus Melch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wling.mcc is a subclass of MUIC_Virtgroup but with timed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 It will start to scroll the content after approx. 10 seco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peatingly restart the scrolling again again after approx.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rawling.mcc you create it like any other VirtGroup object.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from the last object back to the first object in the group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should be identical and in the best case have exactly the same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r Crawl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mui/Crawling_mc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_STRPTR intro = "\33cMUI is great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, Crawling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Frame,        MUIV_Frame_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Background,   MUII_TextB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FixHeightTxt, int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, V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, Text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IA_Text_Contents, int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... insert all your information objects here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a clone of the topmost object for smooth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, Text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IA_Text_Contents, int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