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FindControlle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Find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FindDis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FindLast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HDW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HDW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Lowlevel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Mode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aw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aw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Verify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Write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ZZ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description                     hdwrench.library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NDE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 is intended to be used as a low level tool for prep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installing RigidDiskBlocks, RDBs. It can also materially assi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gnosing many common ailments within RDB structures or deter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ails about the devices attached to the SCSI 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 builds a separate internal database for each opener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base can service one unit number at a time. The internal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ally created by the OpenLibrary call, partially cre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OpenDevice call, and mostly created by the ReadMountfile, ReadRD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ReadRDBStructs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dwrench.library performs its own OpenDevice actions that las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til the library is closed or until an HDWCloseDevice is issu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DWCloseDevice call also clears the internal database. It may be iss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 when no device is opened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dwrench.library makes no big deal over whether or not the data 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it is appropriate in any way for the device to which it is written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es support the calling process's efforts to determin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ameters with its various Find and Query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ical usage would involve a call to open the library. 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then determine which devices if any are present to be configu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vice and board given. Then a series of calls to QueryInquiry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tain the device names for each of the discovere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user would then select a device to be partitioned from the 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. Upon selection the program would issue a ReadRDBs command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from the device, if any, and a call to ReadCapacity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's actual last block as a check for "reasonableness" on the 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RDBs read are deemed "good" they are presented to the us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ation or modification. If they are deemed "bad" the user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ed and if requested the program should write the bad 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to a file for diagnosis. If no RDBs are found a call to Find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very agressively determine the last block on the drive and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ording some flags, present the program with a set of suggeste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s for the standard "ST-506" related heads, blocks/track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s nonsense. At this time the drive can be partitioned as nor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ce a set of partitioning data is determined the program can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data to hdwrench.library in two different formats from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s. The data may be presented either as a mountfile or as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DBs correctly linked as if for placing on the disk. The mountfil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suggested. It contains slightly more check data and is very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around if some accident requires mounting the drive's part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the standard "C:Mount" command. This data can be prese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 either through a file or through a block of memo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contents as would appear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 will read the presented data and then when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that data to the disk RDBs. It can also convert the RDB bas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its internal structures into a "C:Mount" compatible mountfile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containing the RDB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ster.c is the program used to confirm the functionality of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can be considered as crude examples of the use for each function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y be used and modified as long as proper attribution is mad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holder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require a device already be opened before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c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d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dDis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dLast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eryMode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ery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aw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aw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require that no device be already ope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dControlle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DW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unctions do not c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DW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FindControllerID           hdwrench.library/FindControlle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Controlle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= FindControllerID ( devname, self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A0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FindControllerID ( char *devname, ULONG *self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st open devices until find SelfID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 Of course, this does not work on Commododo "scsi.device" and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 implementations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name Pointer to C string device name for device to be sear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fid  Pointer to a ULONG for storing result. Preload i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 within the expected range of results. (Used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oard to search.) Note this *MUST* be a ULONG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BOOL, TRUE means value returned in selfid ha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fid  Filled with the discovered HostID for the controller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library must NOT have a device open for thi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suc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tool searches only the "legal" first 8 SCSI IDs, 0..7,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FERR_SELFID error return from opening and attempting to issu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 to the opened unit. Most controllers do not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FindDefaults                   hdwrench.library/Find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FindDefaults ( Optimize, Retur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D0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FindDefaults ( BOOL Optimize, struct DefaultsArray *Retur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 last useable block on the drive. From this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rive standard partitioning data according to three algorit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) Use standard 1 megabyte per cylinder values. Fall back to 100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r cylinder if waste space for 1 megabyte per cylind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0.1% of the drive. (Exact values: 1045876 and 106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tes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) Attempt to optimize the disk per standard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) Attempt to optimize the disk per the old HardFrame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deprec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mize    USHORT Flag bits to set optimization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     Pointer to struct DefaultsArray to contain 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mize Flag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_OPTIMIZE  Attempt to optimize usage of th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_HUGE      Allow full usage of drives larger than 4 giga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therwise default to 4 gigabytes on large drive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_HF_WAY    Attempt to optimize with the old HF algorithm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 preempts DA_OPTIMIZE and DA_HUGE if set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is depre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quires the library already have a device ope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aluati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ULONG error indication per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_NOERRORS            Good result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_NO_CAPACITY_REPORT  No capacity report received. (not fat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_NO_OPTIMIZE         Could not optimize the drive. (not fat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_BAD_MODESENSE_4     No Format Device page mode sens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_BAD_MODESENSE_3     No Geometery page mode sens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_NO_DRIVE_OPEN       Fatal: No drive open to eval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_RIDICULOUS_VALUES   Fatal: Values obtained are ridiculou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* This means ridiculous as in contains ze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no longer considers the old Adaptec ST-506 to SCSI conve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ards. In fact it no longer considers ST-506 drives of any s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FindDiskName                   hdwrench.library/FindDis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Dis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= FindDiskName ( disk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FindDiskName ( char *disk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the drive name information obtained from a SCSI Inquir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kname    pointer to UBYTE storage space for result data 28 byte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  BOOL with TRUE indicating valid data returned in disk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 SCSI drives and some IDE "psuedo-SCSI Direct"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 illegal characters in the three fields returned. Specific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1200 IDE device returns zeros rather than blanks for un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unused portions of the fields. Some old drives had the 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de in binary rather than alphanumer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FindLastSector               hdwrench.library/FindLast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Last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indLastSector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FindLastSector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 the last useable sector on the disk. If this value di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terially from a ReadCapacity return value consider that the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 be formatted before use. This function performs a binary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he highest readable block starting at the block retur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Capacity command. (Every once and awhile you will find a driv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s not formatted completely escaping the drive manufactur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will discover this and other interesting effects such a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one error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 ULONG 0 on failure otherwise the value of the highest 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lock on the drive PLU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requires the library have a device open to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NOT a test for bad blocks. If it hits a bad block in it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ar the end of the drive it may get confused. I am unable to tes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dition. If the emulated SCSI device for an IDE driv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ctly report a read failure on attempting to read the disk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ddress range possible this command could loop to ridiculous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de to hopefully prevent this exists but is un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HDWCloseDevice               hdwrench.library/HDW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CloseDevice (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CloseDevice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CloseDevice closes any open devices within the hdwrench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open device is closed and any RDBs loaded are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HDW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HDWOpenDevice                 hdwrench.library/HDW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= HDWOpenDevice ( TheDevName,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A0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= HDWOpenDevice ( char *TheDevName, ULONG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OpenDevice is called to open a SCSI Direct responding devic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hdwrench.library environment. It must be used before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 entry points that require a device be open such as QueryCapacit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rsely it must not be used unless followed by a HDWCloseDevice(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ntry points that require no device be opened for their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DevName  Pointer to a C String containing the devic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t        ULONG containing the unit number to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    BOOL success or failure. TRUE means a device wa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ease see the unit number discussion in the header com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include:devices/scsidisk.h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a successful return does not necessarily mean this is a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listens to SCSI Direct commands. A "QueryReady()" comman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used to determine if the device is ready to respond to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(yet) respond to any possible NSDPatch indications of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iver type. Be careful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HDW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InMemMountfile               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InMemMountfile ( unit, mfdata, controll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D0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InMemMountfile ( ULONG unit, char *mfdata, char *controll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 internal RDB structures from the data in mountfile format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t       ULONG unit number per discussion in the scsidisk.h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fdate     Pointer to C string containing the mountfile format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oller Pointer to C string containing controller I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   ULONG value according to the E_ error codes within hdwrench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uccessful the internal RDB structures are filled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data within the moun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no consistency checks are performed. What you send i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is what you get, data errors and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InMemRDBStructs             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InMemRDBStructs ( rdbp, sizerdb,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A0    D0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InMemRDBStructs ( char *rdbp, ULONG sizerdb, ULONG 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RDB data directly from memory as it should appear on di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ce it within the internal RDB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dbp     Pointer to an array of characters containing the RDB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rdb  The size of this memory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t     The device unit number for which this image is int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   ULONG value according to the E_ error codes within hdwrench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uccess the RDB Data is incorporated within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DB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no consistency checks are performed. What you send i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is what you get, data errors and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 renumbering of blocks may take place in any writing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LowlevelFormat               hdwrench.library/Lowlevel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wlevel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LowlevelFormat (  CallBac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LowlevelFormat (  long ( *CallBack)( HDWCallbackMsg *msg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Format the currently opened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CallBack</w:t>
        <w:tab/>
        <w:t>A function to accept a HDWCallbackMsg and interac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   per rw_success_val in hdwr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CallBack is NULL it returns the value no_callback_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 device is open it returns the value io_device_not_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user confirms the format drive callback request via C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the selected</w:t>
        <w:tab/>
        <w:t>device is the system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turn opration_not_per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the selected device is mou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the user requests abort via C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eturn user_ab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format i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form the user of success via C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turn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form the user of the sad event via C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turn io_command_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form the user his drive is safe via C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urn user_ab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OutMemMountfile             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OutMemMountfile ( mfp, sizew, sizeb,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A0    A1     D0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OutMemRDBStructs ( char *rdbp, ULONG *sizew, ULONG size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rt internal RDB structures into RDBs in memory as if written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fp     Pointer to a character array to receive the mountfi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w   Pointer to buffer to receive size of the data actually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b   Size of the buffer pointed to by m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t    Unit number being dealt with for a reality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    ULONG containing an error code per E_ list in hdwrench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mfp entry is NULL the error code will be E_NO_ERROR and siz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contain the size buffer required to hold the data irre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value of size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sizeb is insufficient to contain the entire data se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_INSUFFICIENT_MEMORY error code will be returned and sizew will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quired buffer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a buffer was passed in and is of sufficient size the mount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itten to the memory image as if to a disk based moun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b. This call does not provide for saving any files to disk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ystems or device init code. Use of WriteMountfile() is hi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mmended for capturing filesystem code and driveinit co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DBs before writing to the RD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           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OutMemRDBStructs ( rdbp, sizew, size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A0    A1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OutMemRDBStructs ( char *rdbp, ULONG *sizew, ULONG size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rt internal RDB structures into RDBs in memory as if written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dbp    Pointer to a BYTE array to contain the RDB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w   Size of the data actually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b   Size of the buffer pointed to by rdb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    ULONG containing an error code per E_ list in hdwrench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rdbp entry is NULL the error code will be E_NO_ERROR and siz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contain the size buffer required to hold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sizeb is insufficient to contain the entire data se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_INSUFFICIENT_MEMORY error code will be returned and sizew will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quired buffer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a buffer was passed in and is of sufficient size the RDBs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the memory image as if to disk. Note that the "RDSK" block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and it will be "logically offset" with regards to internal R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ward links by the value in the rdb_RDBBlocksLo field of the RDSK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Capacity                 hdwrench.library/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= QueryCapacity( totalblocks, block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A0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ueryCapacity( ULONG *totalblocks, ULONG *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 the total capacity of the drive in blocks and the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ock size. Their product is the drive capacity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blocks  Pointer to a ULONG that will contain the totalblocks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ocksize    Pointer to a ULONG that will contain the blocksiz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will be TRUE if that values in totalblocks and blocksiz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FindLast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Mode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FindValid               hdwrench.library/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eryFindValid ( ValidIDs, devicename, board, types, wide_scsi, CallBac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A1          D0     D1     D2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eryFindValid ( ValidIDstruct *ValidI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devic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L wide_scs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( * __asm CallBack)( HDWCallbackMsg *msg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ls an bitmap array with flag bits indicating valid devices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haustive test of legal SCSI Devices for a given "boar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idIDs    Pointer to ValidID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name  Name of the device to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ard       A base unit ID for the board to be searche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s       A ULONG bitmap of acceptable types to report, type 0 == bi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e_scsi   A boolean flag indicating whether the device is a wide sc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Back    Pointer to a display function for values in HDWCallback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f NULL no attempt to callback is perform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idIDs filled with a bitmap of valid drives according to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iteria. ValidIDs-&gt;there are drives which respond to an Inqui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dicate their device type. ValidIDs-&gt;ready also test as read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st readable. A failure is indicated by all zeros. No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dication is appropriate as this is a test for opening all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t numbers on the device ind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Mode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Inquiry                   hdwrench.library/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ccess = QueryInquiry ( inqbuf, errorcod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 QueryInquiry ( BYTE *inqbuf, int *error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form a SCSI Inquiry on an open device. Generally this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 the device type and its manufacturer, type, an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qbuf    Pointer to an INQBUFSIZE BYTE buffer to receive the 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code Pointer to an integer error code which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IO error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  BOOL with TRUE indicating valid data in inqbu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qbuf    filled with the first 36 bytes (through mfg data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quiry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Mode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ModeSense               hdwrench.library/QueryMode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Mode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ccess = QueryModeSense ( page, msbsize, msbuf, errorcod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D0    D1       A0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 QueryModeSense ( int page, int  msbsize, BYTE *msbuf, int *errorcod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Mode Sense pages from the currently opened device. This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etermine special characteristics about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ge       int containing the "PC" and "page" code for the pag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bsize    int containing the size of the buffer passed to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buf      Pointer to a BYTE array of msbsize BYTEs o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code  Poinmter to an integer error code containing the DoIO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   BOOL set TRUE if data contained within msbuf is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buf filled with data to msbsize requested from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er to the appropriate version of the SCSI specification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for the value in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QueryReady                       hdwrench.library/Query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y = QueryReady ( errorcod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L QueryReady ( int *errorcod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forms a SCSI Direct "Test Unit Ready" SCSI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code   A pointer to an integer error cod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y       BOOL set TRUE if the device indicates a READY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code   Filled with the DoIO error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QueryMode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awRead                             hdwrench.library/Raw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w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ror = RawRead ( bbk, 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A0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HORT RawRead ( BootBlock *bbk, USHORT 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form a "Raw" unprocessed read on the opened device and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read within the data portion of the BootBlock passed 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ock number to read is passed into the function through the BootBloc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_BlockNu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k     A pointer to a BootBlock structure large enough to conta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lock of data from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    USHORT containing the blocksize of the device (from QueryCapac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0 to use current internal default block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USHORT containing the "success" field of an RWErro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k     Filled with data if successful or even partially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completion is ind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is best used with a default blocksize assumption of 16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its first use. Subsequently one can use smaller blocks if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ver in using the fill data within the bbk structure for diagn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ual block size. This is a recommended technique as I have disco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ives, chiefly when formatted for old UniSys machines, tha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orrect block size data. (The most egregious example was a driv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orted 2048k blocks and returned 180 bytes, the UniSys format.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"unnamed" drive has returned more data than a "ReadCapacity"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d indicated was the appropriate blocksiz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 defaults to using the above technique for diagn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ual block sizes under default conditions. If one has a "csascsi.dev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contend with the best technique is to open the devic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 aegis, perform a QueryCapacity, and then a RawRea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lock on the disk. The library sets the default assumed blocksi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ctual read block size on the first read command iss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ill get very unhappy with blocksizes over 16384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brary buffers all reads and writes through a 16384 BYTE chip ram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aw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awWrite                           hdwrench.library/Raw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w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RawWrite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HORT RawWrite ( BootBlock *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the data section of a BootBlock to the disk at the blo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ored within the BootBlock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      Pointer to "struct BootBlock" containing the data to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other important data for the writ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USHORT containing the same value as the RWError.succes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bb-&gt;bb_RWErrors.block_written will be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will be written to disk with this function. Please be car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intentionally limited writing only to the lower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s on large drives. RDBs do not appear "Way Out Th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aw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eadMountfile                 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Mount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ReadMountfile ( unit, filename, controll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D0    A0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ReadMountfile ( ULONG unit, char *filename, char *controll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se a mounfile into internal RDB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t       Unit number for the parsed mountfile. (It MUST agre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 declarations within the mountfi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  Pointer to a C string containing th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oller Pointer to a 28 BYTE long BYTE array containing controller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   ULONG containing the error from the E_* codes in hdwrench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uccessful the internal RDB structures are filled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data within the moun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no consistency checks are performed. What you send i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is what you get, data errors and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eadRDBs                           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ReadRDBs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ReadRDBs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the entire RDB structure into RAM from disk paying NO atten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st intern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   ULONG containing the error from the E_* codes in hdwrench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uccessful the internal RDB structures are filled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data within the Disk RD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no consistency checks are performed. What you send i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is what you get, data errors and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ReadRDBStructs               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RDBStruc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ReadRDBStructs ( char *filename, ULONG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 A0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ReadRDBStructs ( char *filename, ULONG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RDBs from a file containing the image of the RDB disk blocks.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the RDSK block and include ALL blocks until the last block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DBs. The RDSK block must be the first one. An appropriate offse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generated from its internal linkag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   ULONG containing the error from the E_* codes in hdwrench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uccessful the internal RDB structures are filled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data within the RDB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no consistency checks are performed. What you send i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is what you get, data errors and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VerifyDrive                     hdwrench.library/Verify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rify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VerifyDrive (  CallBac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VerifyDrive (  long ( *CallBack)( HDWCallbackMsg *msg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Verify blocks on currently opened device and give the user the opportu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to reassign bad blocks via the SCSI Reassign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CallBack</w:t>
        <w:tab/>
        <w:t>A function to accept a HDWCallbackMsg and interac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or    per rw_success_val in hdwrenc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CallBack is NULL it returns the value no_callback_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 device is open it returns the value io_device_not_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 the user that this is a safe operation, it will take a long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he will be able to abort th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user selects abort return user_ab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 verify the drive 65535 blocks at a time until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bad block is found give the user an opportunity to reas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user elects to reassign the block attempt the re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 the user of any serious errors. Abort operation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elects abort or if a serious enough error occurs. (Tha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y one from which any continuation of the verify is undefin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WriteBlock                       hdwrench.library/Write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WriteBlock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HORT WriteBlock( BootBlock *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a block to disk after filling in its RDB correct checksum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read for write verification. This function also performs a re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ock 1000 before the reread with the hope that this will tend to 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ive buffers before the reread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      Pointer to a BootBlock structure containing all data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performing the write including the bb_BlockNum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        The same value as returned in bb-&gt;bb_RWErrors.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-&gt;bb_RWerrors will have all fields filled in with the failed_word 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the number of the first byte that fails on the reread comp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aw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aw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WriteMountfile               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Mount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WriteMountfile ( char *filename, char *ldir, LONG flags, ULONG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 A0              A1         D0  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a "C:Mount" compatible mountfile to the indicated file.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 matching any DriveInit or FileSystem LSEGs within the RDBs an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m for the mountfile generated. If ldir is not NULL these LSE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ored to appropriate files on disk if no matching file already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b. If the ldir value of "Sys:" exists files are saved to l: (file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devs: (devinit files.) If the ldir value "nil:" is given no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ved. If ldir is NULL the function call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   Pointer to C string containing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dir        Pointer to C string containing the directory for storing LSE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t        Unit number for the write. Must correspond with the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uni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   ULONG containing the error from the E_* codes in hdwrench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uccessful the internal RDB structures are filled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data within the moun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no consistency checks are performed. What you send i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is what you get, data errors and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WriteRDBs                         hdwrench.library/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WriteRDBs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HORT WriteRDBs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data contained in internal RDB structures to the DISK as RDBs.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rdb_RDBBlocksLo as the first block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    (Although a set of RDB structures must have already been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anything can be writte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USHORT containing the bb_RWErrors.success value for the wo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code encountered during the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no consistency checks are performed. What you send i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is what you get, data errors and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WriteRDBStructs             hdwrench.library/Write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RDBStruc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WriteRDBStructs ( char *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WriteRDBStructs ( char *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RDBs to a file rather than to the RDB locations on disk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ock written will be the RDSK block with all the others follow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der. Given internal renumbering systems this means they should 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iguous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     ULONG containing the error from the E_* codes in hdwrench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uccessful the internal RDB structures are filled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data within the moun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no consistency checks are performed. What you send i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is what you get, data errors and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In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OutMemRDB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wrench.library/WriteRD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wrench.library/ZZexample                         hdwrench.library/ZZ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  <w:tab/>
        <w:t>tester.c</w:t>
        <w:tab/>
        <w:t>test hdwrench.library for some basic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$VER: Tester.c 44.3 (29.7.99)  Wizardess Designs and Joanne Dow 1999 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 xml:space="preserve"> Copyright 1999 by Joanne Dow, Wizardess De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Tester.c can be taken both as a test program and as an example of u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 spite of its cut and paste, overblown and ugly coding style, of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for each of the "hdwrench.library" API entry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) Open device and clos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BU base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ransl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2) Read RDB from &lt;file&gt;.list and write as mountfile to &lt;file&gt;..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3) Read RDB from &lt;file&gt;.list and write as RDBs to &lt;file&gt;..rd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4) Read RDB from &lt;file&gt;.rdb and write as mountfile to &lt;file&gt;..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5) Read RDB from &lt;file&gt;.rdb and write as RDBs to &lt;file&gt;..rd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6) Read Mountfile from memory and write as Mountfile to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(uses 000.list for input and writes to "foo" and scree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7) Read Mountfile from memory and write as RDB Structs to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(uses 000.list for input and writes to "foo"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8)  Read RDBStructs memory and write as RDB Structs to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(uses 000..rdb for input and writes to "bar"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asic Disk accc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9) Read RDB from disk and write as mountfile to &lt;file&gt;...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0) Perform SCSI Inquiry and report results up to 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1) Perform SCSI ModeSense  and report results up to 255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2) Perform SCSI Read Capacity and report disk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3) Perform SCSI Test Unit Ready and report device read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omplex Disk Access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4) Find Disk Name returning in st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5) Find Controller self-ID returning in ULONG (which Commododo fails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6) Report last available block on th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7) Generate default driv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8) Read and report raw sector 'MS'.</w:t>
        <w:tab/>
        <w:t>(Not really complex but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9) Find all valid disks on a given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angerous disk acc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20) Raw write to a block of low disk. (Safe write - I hop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21) Write with checksum to a block of low disk. (Safe write - I hop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22) Read RDBs from &lt;file.list&gt; and write to disk. (The biggi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23) Read RDBs from disk and write to RDBStructs to &lt;file&gt;.rd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24) Read RDBStructs from &lt;file&gt;.rdb and write to &lt;file&gt;...rd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25) Verify data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26) Read RDBStructs from &lt;file&gt;...rdb and write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27) Read RDBs from disk and write RDB Structs memory thence t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 xml:space="preserve"> and console as 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100) Format Drive - VERY DANGEROU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resumes "scsi.device" else enter "DEVICE devicenam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stdar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ctyp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stdli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math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exec/typ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exec/port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exec/librari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exec/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exec/nod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exec/list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exec/task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exec/memory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exec/execbas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devices/trackdisk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libraries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libraries/dosexten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dos/filehandler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devices/hardblock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devices/scsidisk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intuition/intuitio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workbench/workbench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workbench/icon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workbench/startu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dos/rdarg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dos/dostag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proto/do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proto/exec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pragmas/exec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pragmas/disk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&lt;pragmas/dos_pragma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"HDWrench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"HDWrench_pragma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</w:t>
        <w:tab/>
        <w:tab/>
        <w:t>USE_SUGGESTED_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</w:t>
        <w:tab/>
        <w:t>"HDW_CallbackMsg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HDWLibrary</w:t>
        <w:tab/>
        <w:t>*HDWBas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TEMPLATE "TEST/N/A,BU/N/K,FILE/K,MS/N/K,DEVICE/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NUM_ARG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hexits [] = "0123456789abcdef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spaces [] = "                                                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um { ARG_TEST, ARG_BU, ARG_FILE, ARG_MS, ARG_DEVICE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</w:t>
        <w:tab/>
        <w:tab/>
        <w:tab/>
        <w:t xml:space="preserve"> ArgArray [ NUM_ARGS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</w:t>
        <w:tab/>
        <w:tab/>
        <w:tab/>
        <w:t>*inmembuffer</w:t>
        <w:tab/>
        <w:t>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</w:t>
        <w:tab/>
        <w:tab/>
        <w:tab/>
        <w:t>*outmembuffer</w:t>
        <w:tab/>
        <w:t>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</w:t>
        <w:tab/>
        <w:tab/>
        <w:tab/>
        <w:t xml:space="preserve"> deviceopen</w:t>
        <w:tab/>
        <w:tab/>
        <w:t>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RDArgs</w:t>
        <w:tab/>
        <w:t xml:space="preserve">*Args </w:t>
        <w:tab/>
        <w:tab/>
        <w:tab/>
        <w:t>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</w:t>
        <w:tab/>
        <w:tab/>
        <w:tab/>
        <w:t xml:space="preserve"> aborted</w:t>
        <w:tab/>
        <w:tab/>
        <w:t>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ONG</w:t>
        <w:tab/>
        <w:tab/>
        <w:tab/>
        <w:t xml:space="preserve"> test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__stdargs __saveds __asm CallBack ( register __a0 HDWCallbackMsg *ms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usage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tester %s\n", TEMPLAT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Gotta have a test number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)  Basic Open and Close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2)  Read RDB from &lt;file&gt;.list and write as mountfile to &lt;file&gt;..list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3)  Read RDB from &lt;file&gt;.list and write as RDBs to &lt;file&gt;..rdb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4)  Read RDBs from &lt;file&gt;..rdb and write Mountfile to &lt;file&gt;...list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5)  Read Mountfile from disk and write as mountfile to memory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6)  Read Mountfile from memory and write as Mountfile to memory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7)  Read Mountfile from memory and write as RDB Structs to memory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8)  Read RDBStructs memory and write as RDB Structs to memory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9)  Read RDB from disk and write as mountfile to &lt;file&gt;...list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0) Perform SCSI Inquiry and report results up to 40 bytes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1) Perform SCSI ModeSense  and report results up to 256 bytes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2) Perform SCSI Read Capacity and report disk size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3) Perform SCSI Test Unit Ready and report device readiness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4) Find Disk Name returning in string variable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5) Find Controller self-ID returning in ULONG (which Commododo fails!)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6) Report last available block on the drive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7) Generate default drive parameters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8) Read and report raw sector 'MS'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9) Find all valid disks on a given controller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20) Raw write to a block of low disk. (Safe write - I hope!)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21) Write with checksum to a block of low disk. (Safe write - I hope!)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22) Read RDBs from &lt;file.list&gt; and write to disk. (The biggie!)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23) Read RDBs from disk and write to file &lt;file&gt;.rdb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24) Read RDBStructs from &lt;file&gt;.rdb and write to &lt;file&gt;...rdb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25) Verify data on disk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26) Read RDBStructs from &lt;file&gt;...rdb and write to Disk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27) Read RDBs from disk. Write RDB Structs to memory thence to file and console as hex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100) Format Drive - VERY DANGEROUS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btrap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 "\n***BREAK***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( testnum != 25 ) &amp;&amp; ( testnum != 100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it(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ed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gone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 outmem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ree ( outmembuff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membuffer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 inmem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ree ( inmembuff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membuffer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 Ar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reeArgs ( Ar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 HDWBas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loseLibrary ( ( struct Library *) HDWBa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DWBas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f ("Aw gone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printhex ( BYTE * buf, int 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( i=0, j = 0; i &lt; size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( i &amp; 0x0f )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%c%c%c%c: 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hexits [( i &gt;&gt; 12 ) &amp; 0xf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hexits [( i &gt;&gt; 8  ) &amp; 0xf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hexits [( i &gt;&gt; 4  ) &amp; 0xf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hexits [  i         &amp; 0xf 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 = buf [ i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%c%c ", hexits [( c&gt;&gt;4 ) &amp; 0xf], hexits [ c &amp; 0xf 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 ( i &amp; 0x7 )  == 7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( i &amp; 0xf ) == 15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for ( ; j &lt;= i; j+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 = buf [ j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isalnum ( c ) || c == ' 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printf ( "%c ", c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printf ( ". 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>if ( ( j &amp; 0x7 )  == 7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>printf ( " 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>printf ( " 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 j != i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t k = (( i - 1 ) &amp; 0xf )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k = k * 3 + ( k &gt; 8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%s", &amp;spaces [ k 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r ( ; j &lt; i; j+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 = buf [ j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isalnum ( c 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%c ", c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. 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>if ( ( j &amp; 0x7 )  == 7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>printf ( "  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( 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ab/>
        <w:t xml:space="preserve"> *fil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ab/>
        <w:t xml:space="preserve">  devicename[6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</w:t>
        <w:tab/>
        <w:tab/>
        <w:tab/>
        <w:t xml:space="preserve"> *work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 xml:space="preserve">  baseu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 xml:space="preserve">  msp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 xml:space="preserve">  size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 xml:space="preserve">  sizememnee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ab/>
        <w:t xml:space="preserve">  realfilename[256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 xml:space="preserve">  rsucc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HORT</w:t>
        <w:tab/>
        <w:tab/>
        <w:tab/>
        <w:t xml:space="preserve">  rwsucc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Array [ 0 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Array [ 1 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Array [ 2 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Array [ 3 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Array [ 4 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s( "Tester, the HDWrench test program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exit( gon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 onbreak ( &amp;btrap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Break trap not installed!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it ( 2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s = ReadArgs( TEMPLATE, ArgArray, NUL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 Arg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ARG_TEST, ARG_BU, ARG_FILE, ARG_MS, ARG_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estnum</w:t>
        <w:tab/>
        <w:tab/>
        <w:t>= (ULONG)</w:t>
        <w:tab/>
        <w:t>ArgArray [ ARG_TEST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aseunit</w:t>
        <w:tab/>
        <w:t>= (ULONG)</w:t>
        <w:tab/>
        <w:t>ArgArray [ ARG_BU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name</w:t>
        <w:tab/>
        <w:t>= (char *)</w:t>
        <w:tab/>
        <w:t>ArgArray [ ARG_FILE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spage</w:t>
        <w:tab/>
        <w:tab/>
        <w:t>= (ULONG)</w:t>
        <w:tab/>
        <w:t>ArgArray [ ARG_MS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emset ( devicename, 0, 6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 ArgArray [ ARG_DEVICE ] != NUL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rncpy ( devicename, (char *)</w:t>
        <w:tab/>
        <w:t>ArgArray [ ARG_DEVICE ], 59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rncpy ( devicename, "scsi.device", 59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 testnum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estnum = *(ULONG*) test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estnum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 baseun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aseunit = *(ULONG*) baseu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aseunit = (ULONG) -1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 mspag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spage = *(ULONG*) msp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Test Num</w:t>
        <w:tab/>
        <w:t>= %ld\n", testnu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Base Unit</w:t>
        <w:tab/>
        <w:t>= %ld\n"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 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Filename</w:t>
        <w:tab/>
        <w:t>= %s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Filename</w:t>
        <w:tab/>
        <w:t>= &lt;none&gt;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MS Page</w:t>
        <w:tab/>
        <w:tab/>
        <w:t>= %ld\n", msp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Devicename</w:t>
        <w:tab/>
        <w:t>= %s\n\n\n", device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( HDWBase = ( struct HDWLibrary *) OpenLibrary ( HDWBaseName, 0)) == NUL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( "Failed to open HDWBase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xit ( 1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witch ( testnum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0:</w:t>
        <w:tab/>
        <w:tab/>
        <w:t>/* No test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ag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ASIC OPENDEVICE/CLOSEDEVIC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:</w:t>
        <w:tab/>
        <w:t>// Basic Open and Clos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) Basic Open and Close Device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BOOL __saveds __asm</w:t>
        <w:tab/>
        <w:tab/>
        <w:t xml:space="preserve"> HDWOpenDevice ( register __a0 char *Dev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ab/>
        <w:tab/>
        <w:tab/>
        <w:tab/>
        <w:tab/>
        <w:t xml:space="preserve"> register __d0 ULONG 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void __saveds __asm</w:t>
        <w:tab/>
        <w:tab/>
        <w:t xml:space="preserve"> HDWCloseDevice ( vo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You must enter a BU, Base Unit, number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/ Open devi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2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ASIC READ/WRITE FIL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:</w:t>
        <w:tab/>
        <w:t>// Read RDB from &lt;file&gt;.list and write as mountfile to &lt;file&gt;..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ULONG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ReadMountfile ( register __d0 ULONG 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>register __a0 char * fil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>register __a1 char *controll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ReadMount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arse a mounfile into internal RDB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ename</w:t>
        <w:tab/>
        <w:tab/>
        <w:t>Pointer to mountfile in memory null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unit</w:t>
        <w:tab/>
        <w:tab/>
        <w:tab/>
        <w:t>Unit number to masquarade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</w:t>
        <w:tab/>
        <w:tab/>
        <w:tab/>
        <w:t>error 0 if success else error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DB structures built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ar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clo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ope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RDBs open then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file open clo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ULL m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filename null then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Open filename fails then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arse data as it comes until null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errors encountered in 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WriteMount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e to filename given from internal RDB structures in moun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ormat. Check for matching files if filename entry is prese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DB structures and write appropriate FS and DriveInit cod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ename</w:t>
        <w:tab/>
        <w:t>pointer to the name of the file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lags</w:t>
        <w:tab/>
        <w:tab/>
        <w:t>Flag what should be written t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ldir</w:t>
        <w:tab/>
        <w:tab/>
        <w:t>L: directory path to use or NULL. (Use "L:" if nul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ountfile and any filesystem files or device init file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</w:t>
        <w:tab/>
        <w:tab/>
        <w:tab/>
        <w:t>error 0 if success else error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nternal file structures written to disk in mountfil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ri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clo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ope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no RDBs stored or file open fails exit with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rint () mountfile 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accumulated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ULONG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WriteMountfile ( register __a0 char *fil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register __a1 char *l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register __d0 ULONG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2) Read RDB from &lt;file&gt;.list and write as mountfile to &lt;file&gt;..list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list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ReadMountfile ( baseunit, realfilename, devic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>system( "copy l:fastfilesystem43.19 sys:l/fastfilesystem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printf ( realfilename, "%s%s", filename, "..list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success = WriteMountfile ( realfilename, "jdow:hdwrench"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You should have a new %s waiting.\n",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write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>system( "copy l:fastfilesystem_fixed_43.19 sys:l/fastfilesystem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read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ULONG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ReadMountfile ( register __d0 ULONG 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>register __a0 char * fil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>register __a1 char *controll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WriteRDBStruc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(Write RDBs to file instead of RDB area of dis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e the internal RDB structures to disk exactly as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ename</w:t>
        <w:tab/>
        <w:tab/>
        <w:t>Name of file to write. NB: This will clobber dupl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DB structures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</w:t>
        <w:tab/>
        <w:tab/>
        <w:tab/>
        <w:t>error 0 if success else error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clo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ope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writ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no RDBs in memory of file open fails exit with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pointer = Basepointer-&gt;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whil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translate and write block to dis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pointer = pointer-&gt;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end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ULONG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>WriteRDBStructs ( register __a0 char *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3)  Read RDB from &lt;file&gt;.list and write as RDBs to &lt;file&gt;..rdb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list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ReadMountfile ( baseunit, realfilename, devic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printf ( realfilename, "%s%s", filename, "..rd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success = WriteRDBStructs (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You should have a new %s waiting.\n",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DBfile write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read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ReadRDBStruc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(Read RDBs from file instead of RDB area of dis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ad the dumped RDB file structures from the file into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emory. (NB: Only actual declared RDB areas are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tructures as writte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B: The RDB structures read MUST have their relative block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ten correctly.  They are used when writing to disk,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hanged in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ename</w:t>
        <w:tab/>
        <w:t>pointer to the name of the file to be writte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>file will be unconditionally overwritten if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nternal RDB structures a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</w:t>
        <w:tab/>
        <w:tab/>
        <w:tab/>
        <w:t>error 0 if success else error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nternal RDB structures written to the filename ind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learBlockLis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anLis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clo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ope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read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RDBs in memory or file open fails return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while ( not end of 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allocat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block read the block from dis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switch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 xml:space="preserve">  case RDSK</w:t>
        <w:tab/>
        <w:tab/>
        <w:t>Add to front of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 xml:space="preserve">  case PART</w:t>
        <w:tab/>
        <w:tab/>
        <w:t>Add after RDSK entry and other PART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>if any else front of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 xml:space="preserve">  case BADB</w:t>
        <w:tab/>
        <w:tab/>
        <w:t>Add just after RDSK if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 xml:space="preserve">  case FSHD</w:t>
        <w:tab/>
        <w:tab/>
        <w:t>Add after last PART entries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 xml:space="preserve">  case LSEG</w:t>
        <w:tab/>
        <w:tab/>
        <w:t>Add to end of list in order encou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 xml:space="preserve">  otherwise</w:t>
        <w:tab/>
        <w:tab/>
        <w:t>Ignore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end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end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LONG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ReadRDBStructs ( register __a0 char *filename, register __d0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4)  Read RDBs from &lt;file&gt;..rdb and write Mountfile to &lt;file&gt;...list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.rd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ReadRDBStructs ( realfil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printf ( realfilename, "%s%s", filename, "...list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success = WriteMountfile ( realfilename, "jdow:hdwrench"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You should have a new %s waiting.\n",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write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DB file read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5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ASIC INMEMORY READ/WRIT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DW_OutMemMount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e RDBs into a block of memory as null terminated mountfil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block supplied is too small fail. If memp = NULL return size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ut no writte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emp</w:t>
        <w:tab/>
        <w:tab/>
        <w:t>Pointer to block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izeb</w:t>
        <w:tab/>
        <w:tab/>
        <w:t>size of block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izew</w:t>
        <w:tab/>
        <w:tab/>
        <w:t>Pointer to siz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DB structures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</w:t>
        <w:tab/>
        <w:tab/>
        <w:tab/>
        <w:t>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izew</w:t>
        <w:tab/>
        <w:tab/>
        <w:t>siz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lock of memory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rin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clo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file open then clo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memory open then nul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RDBs not open then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et memp to input vector (NULL is legitimate for returning 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et maximum sze value per passed in value or "huge" of memp ==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all print() to generate the RDBs into the memory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et size writte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accumulated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LONG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OutMemMountfile ( register __a0 char *mf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register __a1 ULONG *siz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register __d0 ULONG sizeb,</w:t>
        <w:tab/>
        <w:tab/>
        <w:t>// Size of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register __d1 ULONG uni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5) Read Mountfile from disk and write as mountfile to memory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More specifically read Mountfile from disk and write as mount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 printing results to std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list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ReadMountfile ( baseunit, realfilename, devic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success = OutMemMountfile ( NULL, &amp;sizememneeded, 0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5) Need %ld bytes of buffer for mountfile.\n", sizememneede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utmembuffer = malloc ( sizememneeded + 25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outmem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rsuccess = OutMemMountfile ( outmembuffer, &amp;sizememneeded, sizememneeded + 255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ILE *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outmembuffer [ sizememneeded + 255 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f ( "Actual use = %d\n", strlen( outmembuffer 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f ( outmembuff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oofile = fopen ( "foo", "w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if ( foo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write ( outmembuffer, sizememneeded, 1,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close (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f ( "Could not write the file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size write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read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InMemMountfi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arse a block of memory as if it were a disk file feeding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ReadMountfi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unit        unit number of device for which this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fdata</w:t>
        <w:tab/>
        <w:tab/>
        <w:t>Pointer to mountfile in memory null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ontroller  Pointer to "controller ID"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ootBlocks</w:t>
        <w:tab/>
        <w:t>rdb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</w:t>
        <w:tab/>
        <w:tab/>
        <w:tab/>
        <w:t>error 0 if success else error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DB structures built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ar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clo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file open clo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ULL m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data pointer is real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RDBs not already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parse data as it comes until null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LONG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InMemMountfile ( register __d0 ULONG 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register __a0 char *mf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register __a1 char *controll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6) Read Mountfile from memory and write as Mountfile to memory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More specifically read Mountfile from disk and write as mount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 printing results to std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list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orkfile = fopen ( realfilename, "r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work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ailed to open %s\n",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goto cleanu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seek ( workfile, 0, SEEK_EN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izeb = ftell ( work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seek ( workfile, 0, 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membuffer = malloc ( sizeb + 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Read %d blocks of %d bytes\n", fread ( inmembuffer, sizeb, 1, workfile ), size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close ( work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membuffer [ sizeb 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inmembuffer );</w:t>
        <w:tab/>
        <w:t>// For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InMemMountfile ( baseunit, inmembuffer, devic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success = OutMemMountfile ( NULL, &amp;sizememneeded, 0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6) Need %ld bytes of buffer for mountfile.\n", sizememneede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utmembuffer = malloc ( sizememneeded + 25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outmem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rsuccess = OutMemMountfile ( outmembuffer, &amp;sizememneeded, sizememneeded + 255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ILE *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outmembuffer [ sizememneeded + 255 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f ( "Actual use = %d\n", strlen( outmembuffer 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f ( outmembuff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oofile = fopen ( "foo", "w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if ( foo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write ( outmembuffer, sizememneeded, 1,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close (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f ( "Could not write the file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size write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InMemMountfile failed, %l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OutMemRDBStruc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(Write RDBs to memory area instead of RDB area of dis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e RDB structs into external memory if large enough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ing to disk. If size = 4L return number of bytes requi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*m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emp</w:t>
        <w:tab/>
        <w:tab/>
        <w:t>Pointer to block of memory to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izeb</w:t>
        <w:tab/>
        <w:tab/>
        <w:t>Size of each block to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izew</w:t>
        <w:tab/>
        <w:tab/>
        <w:t>pointer to returned number of BLOCK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</w:t>
        <w:tab/>
        <w:tab/>
        <w:tab/>
        <w:t>error 0 if success else error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izew</w:t>
        <w:tab/>
        <w:tab/>
        <w:t>zeroed then incremented by one for each bloc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DBs written to memory as if to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clo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emcpy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file open then clo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ULL m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RDBs not loaded then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gure out block size from existing RDB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alk the list to determine total size needed using "sizew"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rdbp entered is NU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do not write anything and return size calc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alk the list again writing RDBs to memory using memc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LONG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OutMemRDBStructs ( register __a0 char *rdb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 register __a1 LONG *sizew,</w:t>
        <w:tab/>
        <w:tab/>
        <w:t>// Siz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 register __d0 LONG sizeb )</w:t>
        <w:tab/>
        <w:tab/>
        <w:t>// Size of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7) Read Mountfile from memory and write as RDB Structs to memory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More specifically read Mountfile from disk and write fro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 to "foo" as one block of RDB Str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list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orkfile = fopen ( realfilename, "r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work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ailed to open %s\n",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goto cleanu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seek ( workfile, 0, SEEK_EN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izeb = ftell ( work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seek ( workfile, 0, 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membuffer = malloc ( sizeb + 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Read %d blocks of %d bytes\n", fread ( inmembuffer, sizeb, 1, workfile ), size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close ( work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membuffer [ sizeb 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InMemMountfile ( baseunit, inmembuffer, devic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izememneeded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success = OutMemRDBStructs ( NULL, &amp;sizememneeded, 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7) Need %ld bytes of buffer for mountfile.\n", sizememneede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utmembuffer = malloc ( sizememneeded + 25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outmem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>for ( i = sizememneeded; i &lt; sizememneeded + 256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ab/>
        <w:t>outmembuffer[i] = 'A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rsuccess = OutMemRDBStructs ( outmembuffer, &amp;sizememneeded, sizememneeded + 255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ILE *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outmembuffer [ sizememneeded + 255 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hex ( &amp;outmembuffer[sizememneeded-16], 25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oofile = fopen ( "foo", "w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if ( foo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write ( outmembuffer, sizememneeded, 1,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close (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f ( "Could not write the file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size write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InMemMountfile failed, %l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InMemRDBStruc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(Read RDBs from memory instead of RDB area of dis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ad the dumped RDB structure format into internal memory as if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isk from an external memory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dbp</w:t>
        <w:tab/>
        <w:tab/>
        <w:t>Pointer to RDBs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izeb</w:t>
        <w:tab/>
        <w:tab/>
        <w:t>Block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tartb</w:t>
        <w:tab/>
        <w:tab/>
        <w:t>start blo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ndp</w:t>
        <w:tab/>
        <w:tab/>
        <w:t>end memory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</w:t>
        <w:tab/>
        <w:tab/>
        <w:tab/>
        <w:t>error 0 if success else error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ootBlock list 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clo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emcpy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RDBs already open then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file open then clo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memory pointer open then clo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pointer not valid then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et memory base to memory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et memory end pointer to memory pointer plus input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fails simple consitency checks then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// Note - RDSK block *MUST* b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etermine "blocksize" from first RDB in list as RD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et base block number to rdb_RDBBlocks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hile ( still in passed memory bloc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if not a legitimate RDB block then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Allocate a block for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Setup overhead data and increment b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Directly copy block data into allocated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Increment memory pointer by block size disco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no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LONG 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InMemRDBStructs ( register __a0 char *rdbp,</w:t>
        <w:tab/>
        <w:tab/>
        <w:tab/>
        <w:t>// Start of RDB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register __d0 ULONG sizerdb,</w:t>
        <w:tab/>
        <w:tab/>
        <w:t>// Size of sourc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register __d1 ULONG unit )</w:t>
        <w:tab/>
        <w:tab/>
        <w:t>// Presumed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8) Read RDBStructs memory and write as RDB Structs to memory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* More specifically read Mountfile from disk and write fro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 to "foo" as one block of RDB Str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.rd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orkfile = fopen ( realfilename, "r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work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ailed to open %s\n",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goto cleanu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seek ( workfile, 0, SEEK_EN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izeb = ftell ( work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seek ( workfile, 0, 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membuffer = malloc ( sizeb + 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Read %d blocks of %d bytes\n", fread ( inmembuffer, sizeb, 1, workfile ), size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close ( work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InMemRDBStructs ( inmembuffer,</w:t>
        <w:tab/>
        <w:t>// Start of RDB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sizeb,</w:t>
        <w:tab/>
        <w:tab/>
        <w:tab/>
        <w:t>// Size of sourc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baseunit );</w:t>
        <w:tab/>
        <w:t>// Presumed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izememneeded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success = OutMemRDBStructs ( NULL, &amp;sizememneeded, 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8) Need %ld bytes of buffer for mountfile.\n", sizememneede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utmembuffer = malloc ( sizememneeded + 25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outmem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rsuccess = OutMemRDBStructs ( outmembuffer, &amp;sizememneeded, sizememneeded + 255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ILE *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outmembuffer [ sizememneeded + 255 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oofile = fopen ( "bar", "w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if ( foo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write ( outmembuffer, sizememneeded, 1,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close (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f ( "Could not write the file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size write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InMemMountfile failed, %l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ASIC RDB READ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Read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ad the entire RDB structure into RAM. Pay NO attention to de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 except in function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USHORT with the "worst" success or fai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ompletely loaded image of the disk's RDBs in a traceab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learBlockLis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llocBlock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RawRead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anList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an blocks 0 through 16 until we have found an RDSK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ark AllocLimitLo = RDSK block number;</w:t>
        <w:tab/>
        <w:t>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anList ( RDSK_block-&gt;bb_Longs [ 6 ]);</w:t>
        <w:tab/>
        <w:t>/* BadBlock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anList ( RDSK_block-&gt;bb_Longs [ 7 ]);</w:t>
        <w:tab/>
        <w:t>/* Part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anList ( RDSK_block-&gt;bb_Longs [ 8 ]);</w:t>
        <w:tab/>
        <w:t>/* FileSystem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anList ( RDSK_block-&gt;bb_Longs [ 9 ]);</w:t>
        <w:tab/>
        <w:t>/* DriveIni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hen can scanlist for any others that may appear from 6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SHORT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ReadRDBs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9) Read RDB from disk and write as mountfile to &lt;file&gt;...list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wsuccess = ReadRDBs (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wsuccess =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printf ( realfilename, "%s%s", filename, "...list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wsuccess = WriteMountfile ( realfilename, "jdow:hdwrench"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w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You should have a new %s waiting.\n",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write failed: %d\n", rw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DB read failed: %d\n", rw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ssue a SCSI "INQUIRY" command and return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rrorcode</w:t>
        <w:tab/>
        <w:tab/>
        <w:t>Pointer to error cod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s result codes lightly massa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 data field filled with inquiry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oIO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l out SCMD for an INQUIRY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ssue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lightly massaged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BOOL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QueryInquiry ( register __a0 BYTE *inqbuf, register __a1 int *errorcod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0) Perform SCSI Inquiry and report results up to 40 bytes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YTE inqbuf [ INQBUFSIZE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t</w:t>
        <w:tab/>
        <w:t xml:space="preserve"> error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mset ( inqbuf, 0xff, INQBUF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QueryInquiry ( inqbuf, &amp;errorcode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inquiry returns: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hex ( inqbuf, INQBUF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inquiry failed: %d\n", error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QueryModeSen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page</w:t>
        <w:tab/>
        <w:tab/>
        <w:tab/>
        <w:t>mode sense page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oIO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BOOL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QueryModeSense ( register __d0 int</w:t>
        <w:tab/>
        <w:tab/>
        <w:t xml:space="preserve">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register __d1 int</w:t>
        <w:tab/>
        <w:tab/>
        <w:t xml:space="preserve"> msb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register __a0 BYTE</w:t>
        <w:tab/>
        <w:tab/>
        <w:t>*msbu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register __a1 int</w:t>
        <w:tab/>
        <w:tab/>
        <w:t>*errorcod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1) Perform SCSI ModeSense  and report results up to 256 bytes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YTE msbuf [ 256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t</w:t>
        <w:tab/>
        <w:t xml:space="preserve"> error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mset ( msbuf, 0xff, 25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QueryModeSense ( (BYTE) mspage, 256, msbuf, &amp;errorcode ))</w:t>
        <w:tab/>
        <w:t>// All sets pag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ModeSense returns: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hex ( msbuf, 25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ModeSense failed: %d\n", error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oIO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BOOL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QueryCapacity( register __a0 ULONG *capacit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2) Perform SCSI Read Capacity and report disk size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 capac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 block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QueryCapacity ( &amp;capacity, &amp;blocksize ))</w:t>
        <w:tab/>
        <w:t>// All sets pag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Read Capacity returns: %ld blocks of %ld bytes.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capac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Read Capacity failed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Query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ssue a SCSI "TEST UNIT READY" command and return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rrorcode</w:t>
        <w:tab/>
        <w:tab/>
        <w:t>pointer to an error cod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s TRUE for ready and FALSE for not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rrorcode</w:t>
        <w:tab/>
        <w:tab/>
        <w:t>contains the (massaged) IO error codes 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oIO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l out SCMD for a TEST UNIT READY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ssue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l out error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Ready or not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BOOL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QueryReady ( register __a0 int * errorcod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3) Perform SCSI Test Unit Ready and report device readiness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t error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QueryReady ( &amp;errorcode ))</w:t>
        <w:tab/>
        <w:t>// All sets pag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Test Unit Ready indicates ready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Test Unit Ready indicates not ready: %ld\n", error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FindDiskNam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ads manufacturer data from Inquiry command and installs in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tring space. Should be a valid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iskname</w:t>
        <w:tab/>
        <w:tab/>
        <w:t>A pointer to a disk name storag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lready opened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alls global QueryInqui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device not open or diskname is null retur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all HDW_Query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opy disk name into provided storage for exactly 28 bytes using memc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BOOL __saveds __asm /* err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FindDiskName ( register __a0 *disk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4) Find Disk Name returning in string variable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har diskname[3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mset ( diskname, 0xff, 3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FindDiskName ( diskname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hex ( diskname, 3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FindDiskName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FindControllerI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est open devices until find SelfID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( Of course, this does not work on Commododo "scsi.device". &lt;bleah!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ULONG</w:t>
        <w:tab/>
        <w:t>*selfid</w:t>
        <w:tab/>
        <w:t>pointer to selfid result field. Contains a Uni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>with a valid board number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Unit number for controller's SCSI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BOOL16 Apr 1999 __saveds __asm /* err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FindControllerID ( register __a0 char *devname, register __a1 ULONG *self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5) Find Controller self-ID returning in ULONG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 selfid = baseu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FindControllerID ( devicename, &amp;selfid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ontroller ID is %ld.\n", self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FindControllerID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FindLastSector()</w:t>
        <w:tab/>
        <w:t>( Made available chiefly for diagnostic purpose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etermine last available sector on disk WITH t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Last block on the disk numbered 1 through n. (This was done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he TotalBlocks report and the FindLastSector report are congru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est what should be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( Read the rated last block is OK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if ( Read the block past rated last block is ba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return no error and last sector number confi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Search upwards binary search until find real last 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sector. Return error "Last Sector to low" and found top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Step downwards one block then two then four until read one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Then step upwards binary search for actual top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Return error "Last sector too high" and found top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LONG __saveds __asm /* err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FindLastSector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6) Report last available block on the drive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Find Last Sector returns: %ld\n", FindLastSector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FindDefaults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etermine default blocking for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ptimize</w:t>
        <w:tab/>
        <w:tab/>
        <w:t>A flag array for optimizatio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</w:t>
        <w:tab/>
        <w:tab/>
        <w:tab/>
        <w:t>Pointer to a DefaultsArray structure for 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pened I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rror return value passing back informational and fatal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he DefaultsArray passed in is fil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any internal values are filled in which will be overridde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ading RDBs or Mount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FindLastSector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QueryInquiry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QueryModeSen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Query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FindLastBlock () // Test what should be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ivision routines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LONG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FindDefaults ( register __d0 BOOL Optim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 xml:space="preserve">   register __a0 struct DefaultsArray Retur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struct Defaults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UWORD</w:t>
        <w:tab/>
        <w:t>BytesPerBloc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UWORD</w:t>
        <w:tab/>
        <w:t>BlocksPerSurfa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UWORD</w:t>
        <w:tab/>
        <w:t>Surfa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UWORD</w:t>
        <w:tab/>
        <w:t>Cylinders;</w:t>
        <w:tab/>
        <w:tab/>
        <w:tab/>
        <w:tab/>
        <w:t>// note: MaxCyl = Cylinders -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7) Generate default drive parameters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truct</w:t>
        <w:tab/>
        <w:t>DefaultsArray defaul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</w:t>
        <w:tab/>
        <w:t>error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mset ( &amp;defaults, 0, sizeof ( struct DefaultsArray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rrorcode = FindDefaults ( 0, &amp;defaults );</w:t>
        <w:tab/>
        <w:t>// No opti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rrorcode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TotalBlocks:         %d\n", defaults.Total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ytesPerBlock:       %d\n", defaults.BytesPerBlo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sPerSurface:    %d\n", defaults.BlocksPerSurfac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urfaces:            %d\n", defaults.Surface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ylinders:           %d\n", defaults.Cylinder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Unused Blocks:       %d\n", defaults.Unused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FindDefaults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\nAttempting Optimized Defaults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mset ( &amp;defaults, 0, sizeof ( struct DefaultsArray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rrorcode = FindDefaults ( DA_OPTIMIZE, &amp;default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rrorcode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TotalBlocks:         %d\n", defaults.Total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ytesPerBlock:       %d\n", defaults.BytesPerBlo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sPerSurface:    %d\n", defaults.BlocksPerSurfac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urfaces:            %d\n", defaults.Surface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ylinders:           %d\n", defaults.Cylinder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Unused Blocks:       %d\n", defaults.Unused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FindDefaults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\nAttempting HardFrame Defaults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mset ( &amp;defaults, 0, sizeof ( struct DefaultsArray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rrorcode = FindDefaults ( DA_HF_WAY, &amp;default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rrorcode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TotalBlocks:         %d\n", defaults.Total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ytesPerBlock:       %d\n", defaults.BytesPerBlo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sPerSurface:    %d\n", defaults.BlocksPerSurfac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urfaces:            %d\n", defaults.Surface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ylinders:           %d\n", defaults.Cylinder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Unused Blocks:       %d\n", defaults.Unused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FindDefaults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Note this is a "hidden flag" used fo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It is otherwise pointless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\nAttempting 1Meg Cylinder size Defaults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mset ( &amp;defaults, 0, sizeof ( struct DefaultsArray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rrorcode = FindDefaults ( 8, &amp;default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rrorcode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TotalBlocks:         %d\n", defaults.Total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ytesPerBlock:       %d\n", defaults.BytesPerBlo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sPerSurface:    %d\n", defaults.BlocksPerSurfac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urfaces:            %d\n", defaults.Surface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ylinders:           %d\n", defaults.Cylinder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Unused Blocks:       %d\n", defaults.Unused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FindDefaults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\nAttempting Optimized Defaults with a huge disk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mset ( &amp;defaults, 0, sizeof ( struct DefaultsArray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rrorcode = FindDefaults ( DA_OPTIMIZE | DA_HUGE, &amp;default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rrorcode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TotalBlocks:         %d\n", defaults.Total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ytesPerBlock:       %d\n", defaults.BytesPerBlo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sPerSurface:    %d\n", defaults.BlocksPerSurfac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urfaces:            %d\n", defaults.Surface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ylinders:           %d\n", defaults.Cylinder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Unused Blocks:       %d\n", defaults.UnusedBlock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FindDefaults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Raw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ad a block from the disk into the provided BootBlock structur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he block number stored in the BootBlock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b</w:t>
        <w:tab/>
        <w:tab/>
        <w:tab/>
        <w:tab/>
        <w:t>pointer to an array of ULONG of indefinat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locknum</w:t>
        <w:tab/>
        <w:tab/>
        <w:t>The number of the block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</w:t>
        <w:tab/>
        <w:tab/>
        <w:tab/>
        <w:t>Global utility SCSI direct comma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Cmd</w:t>
        <w:tab/>
        <w:tab/>
        <w:t>Global utility SCSI comma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OR</w:t>
        <w:tab/>
        <w:tab/>
        <w:tab/>
        <w:t>IO Request block for a presumed opened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dBlockBytes</w:t>
        <w:tab/>
        <w:t>Block size as determined from the first (good) disk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>On first read use 16384. On success this is upd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>SCSI.act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USHORT Success or failure per enu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 xml:space="preserve">bb </w:t>
        <w:tab/>
        <w:tab/>
        <w:tab/>
        <w:tab/>
        <w:t>filled with data and errorcode from th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dBlockBytes</w:t>
        <w:tab/>
        <w:t>updated as appropriate for size of actual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oIO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block less than 2097152, 2^21, use the 6 byte command sequ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lse use the 10 byte read command sequence. (This is an arbitrary choic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scertain device is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llocate temporary read block per size of ddBlock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uild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ssue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command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if ddBlockBytes == 16384 set ddBlockBytes to actual xfer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copy actual transfer size bytes into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blocksize not power of two &gt;= 512L &lt;= 16384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errorcode = invalid_block_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error codes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SHORT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RawRead ( register __a0 BootBlock *bbk, register __d0 USHORT 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8) Read and report raw sector 'MS'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ootBlock</w:t>
        <w:tab/>
        <w:t>*b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</w:t>
        <w:tab/>
        <w:tab/>
        <w:t xml:space="preserve"> capac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</w:t>
        <w:tab/>
        <w:tab/>
        <w:t xml:space="preserve"> block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SHORT</w:t>
        <w:tab/>
        <w:tab/>
        <w:t xml:space="preserve"> e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QueryCapacity ( &amp;capacity, &amp;blocksize ))</w:t>
        <w:tab/>
        <w:t>// All sets pag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Read Capacity returns: %ld blocks of %ld bytes.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capac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Read Capacity failed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locksize = 16384L;</w:t>
        <w:tab/>
        <w:tab/>
        <w:tab/>
        <w:t>// Better use a safe blocksiz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 = malloc ( sizeof ( BootBlock ) - 512 +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b == NUL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ootBlock allocation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-&gt;bb_BlockNum = mspage;</w:t>
        <w:tab/>
        <w:t>// Only value really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RawRead ( bb,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=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hex ( bb-&gt;bb_Data.bd_Bytes,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awRead failed %d!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QueryFind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ttempt to determine all valid configureable units on devic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ccording to an acceptable types bitmap supplied on entry.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led into a 16 word of 16 bits each bitmap with pointer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n entry. "BoardNumber" to be tested is supplied by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ValidIDs</w:t>
        <w:tab/>
        <w:tab/>
        <w:tab/>
        <w:t>Pointer ValidID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evicename</w:t>
        <w:tab/>
        <w:tab/>
        <w:tab/>
        <w:t>device name for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oard</w:t>
        <w:tab/>
        <w:tab/>
        <w:tab/>
        <w:tab/>
        <w:t>Board ID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ypes</w:t>
        <w:tab/>
        <w:tab/>
        <w:tab/>
        <w:tab/>
        <w:t>ULONG bitmap of valid device typ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idescsi</w:t>
        <w:tab/>
        <w:tab/>
        <w:tab/>
        <w:t>BOOLEAN set TRUE if wide scsi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allBack</w:t>
        <w:tab/>
        <w:tab/>
        <w:tab/>
        <w:t>Pointer to callback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lear the supplied bitmap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or all IDs on the SCSI b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For all LUNs on each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HW_OpenDevice ( Board, ID, LUN, devic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TestUnitRead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Inqui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if in vali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>Mark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if LUN 0 fails to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>break - skipping remaining L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if self-id for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>break - skipping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completio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void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QueryFindValid ( register __a0 ValidIDstruct *ValidI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 register __a1 char * devic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 register __d0 int 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 register __d1 ULONG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 register __d2 BOOL wide_scs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 xml:space="preserve">   register __a2 long ( *__asm CallB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ab/>
        <w:tab/>
        <w:tab/>
        <w:tab/>
        <w:t xml:space="preserve">   ( register __a0 HDWCallbackMsg msg 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19) Find all valid disks on a given controller.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</w:t>
        <w:tab/>
        <w:tab/>
        <w:tab/>
        <w:t xml:space="preserve"> typ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t</w:t>
        <w:tab/>
        <w:tab/>
        <w:tab/>
        <w:tab/>
        <w:t xml:space="preserve"> board = baseu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ValidIDstruct</w:t>
        <w:tab/>
        <w:t xml:space="preserve"> ValidI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Trying for hard disks only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ypes = 1;</w:t>
        <w:tab/>
        <w:t>// Only disk driv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QueryFindValid ( &amp;ValidIDs, devicename, board, types, FALSE, NUL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hex ( (BYTE *) ValidIDs.there, 16 * sizeof (USHORT 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hex ( (BYTE *) ValidIDs.ready, 16 * sizeof (USHORT 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\nTrying for ALL drive types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ypes = (ULONG) -1L;</w:t>
        <w:tab/>
        <w:t>// All devic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QueryFindValid ( &amp;ValidIDs, devicename, board, types, FALSE, CallBa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"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hex ( (BYTE *) ValidIDs.there, 16 * sizeof (USHORT 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hex ( (BYTE *) ValidIDs.ready, 16 * sizeof (USHORT 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Raw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e the data section of a BootBlock to the disk at the blo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tored within the BootBlock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b</w:t>
        <w:tab/>
        <w:tab/>
        <w:tab/>
        <w:tab/>
        <w:t>pointer to a BootBlock structure of indefinat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>Note that bb includes the block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</w:t>
        <w:tab/>
        <w:tab/>
        <w:tab/>
        <w:t>Global utility SCSI direct comma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Cmd</w:t>
        <w:tab/>
        <w:tab/>
        <w:t>Global utility SCSI comma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OR</w:t>
        <w:tab/>
        <w:tab/>
        <w:tab/>
        <w:t>IO Request block for a presumed opened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dBlockBytes</w:t>
        <w:tab/>
        <w:t>Block size as determined from the first (good) disk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>On first read use 16384. On success this is upd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>SCSI.act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UHSORT Success or failure per enu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 xml:space="preserve">bb </w:t>
        <w:tab/>
        <w:tab/>
        <w:tab/>
        <w:tab/>
        <w:t>data field written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oIO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ake sure IOR is legitimately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locknum = bb-&gt;bb_Block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blocknum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find in bitmap first unassigned block and assig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repair bb-&gt;BlockNum and blocknum to reflec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uild the SCSI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ssue IO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massaged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SHORT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RawWrite ( register __a0 BootBlock *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20) Raw write to a block of low disk. (Safe write - I hope!)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ootBlock</w:t>
        <w:tab/>
        <w:t>*b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ootBlock</w:t>
        <w:tab/>
        <w:t>*bb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ootBlock</w:t>
        <w:tab/>
        <w:t>*bb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</w:t>
        <w:tab/>
        <w:tab/>
        <w:t xml:space="preserve"> capac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</w:t>
        <w:tab/>
        <w:tab/>
        <w:t xml:space="preserve"> block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SHORT</w:t>
        <w:tab/>
        <w:tab/>
        <w:t xml:space="preserve"> e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QueryCapacity ( &amp;capacity, &amp;blocksize ))</w:t>
        <w:tab/>
        <w:t>// All sets pag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Read Capacity returns: %ld blocks of %ld bytes.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capac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Read Capacity failed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locksize = 16384L;</w:t>
        <w:tab/>
        <w:tab/>
        <w:tab/>
        <w:t>// Better use a safe blocksiz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   = malloc ( sizeof ( BootBlock ) - 512 +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  = malloc ( sizeof ( BootBlock ) - 512 +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r = malloc ( sizeof ( BootBlock ) - 512 +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( bb == NULL ) || ( bbt == NULL ) || ( bbtr == NULL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ootBlock allocation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-&gt;bb_BlockNum   = mspage;</w:t>
        <w:tab/>
        <w:t>// Only value really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-&gt;bb_BlockNum  = mspage;</w:t>
        <w:tab/>
        <w:t>// Only value really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r-&gt;bb_BlockNum = mspage;</w:t>
        <w:tab/>
        <w:t>// Only value really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RawRead ( bb,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=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hex ( bb-&gt;bb_Data.bd_Bytes, 3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awRead failed %d!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This IS dangerous. Continue? 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gets ( bbt-&gt;bb_Data.bd_Byte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bt-&gt;bb_Data.bd_Bytes [ 0 ] != 'Y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OK, I'm GONE Kemosabe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OK guys - this is the BIG doodoo if we get it wro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Write exactly the same data back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RawWrit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!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awWrite failed, %d\n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 written = %d\n", bb-&gt;bb_RWErrors.block_writt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Now fill the data block with OTHER dat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for ( ecode = 0; ecode &lt; blocksize; ecode+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bt-&gt;bb_Data.bd_Bytes [ ecode ] = (UBYTE) (ecode &amp; 0x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OK guys - this is the REAL BIG doodoo if we get it wro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Write exactly the same data back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RawWrit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!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awWrite failed, %d\n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 written = %d\n", bbt-&gt;bb_RWErrors.block_writt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Reread it for confirmation it wa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RawRead ( bbtr,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=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hex ( bbtr-&gt;bb_Data.bd_Bytes, 3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awRead failed %d!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IMMEDIATELY restore the original bloc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RawWrit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!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awWrite failed, %d\n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 written = %d\n", bb-&gt;bb_RWErrors.block_writt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for ( ecode = 0; ecode &lt; blocksize; ecode+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-&gt;bb_Data.bd_Bytes [ ecode ] != bbtr-&gt;bb_Data.bd_Bytes [ ecode 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printf ( "Compare error at %d: %x vs %x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e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bbt-&gt;bb_Data.bd_Bytes [ ecode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bbtr-&gt;bb_Data.bd_Bytes [ ecode 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== block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ompletely successful compare here, too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Write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e a BootBlock's data to the disk at the block number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tructure. Readback to verify the written data. Repeat a few tim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nitial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b</w:t>
        <w:tab/>
        <w:tab/>
        <w:tab/>
        <w:tab/>
        <w:t>pointer to a BootBlock structure of indefinat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>Note that bb includes the block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</w:t>
        <w:tab/>
        <w:tab/>
        <w:tab/>
        <w:t>Global utility SCSI direct comma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SCCmd</w:t>
        <w:tab/>
        <w:tab/>
        <w:t>Global utility SCSI comma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OR</w:t>
        <w:tab/>
        <w:tab/>
        <w:tab/>
        <w:t>IO Request block for a presumed opened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ddBlockBytes</w:t>
        <w:tab/>
        <w:t>Block size as determined from the first (good) disk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>On first read use 16384. On success this is upd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ab/>
        <w:tab/>
        <w:t>SCSI.act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USHORT Success or failure per enu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 xml:space="preserve">bb </w:t>
        <w:tab/>
        <w:tab/>
        <w:tab/>
        <w:tab/>
        <w:t>data field written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RawWrit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RawRead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Allocate temporary BootBlock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peat several 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Writ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Read block 1000 to try to flush disk caches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Read back written block to a scratch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Compare block to scratch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if error 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ree temporary bootblock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massage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urn massaged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SHORT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WriteBlock( register __a0 BootBlock *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21) Write with checksum to a block of low disk. (Safe write - I hope!)\n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ootBlock</w:t>
        <w:tab/>
        <w:t>*b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ootBlock</w:t>
        <w:tab/>
        <w:t>*bb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ootBlock</w:t>
        <w:tab/>
        <w:t>*bb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</w:t>
        <w:tab/>
        <w:tab/>
        <w:t xml:space="preserve"> capac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LONG</w:t>
        <w:tab/>
        <w:tab/>
        <w:t xml:space="preserve"> block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SHORT</w:t>
        <w:tab/>
        <w:tab/>
        <w:t xml:space="preserve"> e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QueryCapacity ( &amp;capacity, &amp;blocksize ))</w:t>
        <w:tab/>
        <w:t>// All sets pag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Read Capacity returns: %ld blocks of %ld bytes.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capac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SCSI Read Capacity failed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locksize = 16384L;</w:t>
        <w:tab/>
        <w:tab/>
        <w:tab/>
        <w:t>// Better use a safe blocksiz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   = malloc ( sizeof ( BootBlock ) - 512 +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  = malloc ( sizeof ( BootBlock ) - 512 +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r = malloc ( sizeof ( BootBlock ) - 512 +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( bb == NULL ) || ( bbt == NULL ) || ( bbtr == NULL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ootBlock allocation failed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-&gt;bb_BlockNum   = mspage;</w:t>
        <w:tab/>
        <w:t>// Only value really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-&gt;bb_BlockNum  = mspage;</w:t>
        <w:tab/>
        <w:t>// Only value really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r-&gt;bb_BlockNum = mspage;</w:t>
        <w:tab/>
        <w:t>// Only value really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RawRead ( bb,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=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hex ( bb-&gt;bb_Data.bd_Bytes, 3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awRead failed %d!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This IS dangerous. Continue? 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gets ( bbt-&gt;bb_Data.bd_Byte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bt-&gt;bb_Data.bd_Bytes [ 0 ] != 'Y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OK, I'm GONE Kemosabe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Now fill the data block with OTHER dat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for ( ecode = 0; ecode &lt; blocksize; ecode+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bt-&gt;bb_Data.bd_Bytes [ ecode ] = (UBYTE) (ecode &amp; 0x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-&gt;bb_Data.bd_RDB.rdb_SummedLongs = blocksize &gt;&gt;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bt-&gt;bb_Data.bd_RDB.rdb_ID = 0x574950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OK guys - this is the REAL BIG doodoo if we get it wro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Write exactly the same data back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WriteBlock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!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WriteBlock failed, %d\n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 written = %d\n", bbt-&gt;bb_RWErrors.block_writt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Reread it for confirmation it wa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RawRead ( bbtr, block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=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hex ( bbtr-&gt;bb_Data.bd_Bytes, 3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awRead failed %d!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IMMEDIATELY restore the original bloc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code = RawWrit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!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awWrite failed, %d\n", e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Block written = %d\n", bb-&gt;bb_RWErrors.block_writt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for ( ecode = 0; ecode &lt; blocksize; ecode+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bbt-&gt;bb_Data.bd_Bytes [ ecode ] != bbtr-&gt;bb_Data.bd_Bytes [ ecode 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printf ( "Compare error at %d: %x vs %x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e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bbt-&gt;bb_Data.bd_Bytes [ ecode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bbtr-&gt;bb_Data.bd_Bytes [ ecode 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ecode == blocksiz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ompletely successful compare here, too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b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free ( b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b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free ( bb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bt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free ( bb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WriteRD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raverse "BootBlocks" RDB structure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e them to disk in the order the structures exist in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link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BlockLists</w:t>
        <w:tab/>
        <w:tab/>
        <w:t>List head for the RDB blocklists to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Cumulative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DBs written to disk as RD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HDW_BlockWrit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Trace the blocklist via the .Succ nodes writing the data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of every BootBlock encountered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If complete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if error worse than prior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set new retur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SHORT __saveds __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HDW_WriteRDBs ( voi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22) Read RDBs from &lt;file.list&gt; and write to disk. (The biggie!)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list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ReadMountfile ( baseunit, realfilename, devic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!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Mountfile read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Beginning to write RDBs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>system( "copy l:fastfilesystem43.19 sys:l/fastfilesystem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wsuccess = WriteRDBs ( 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w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You should have a new RDBs waiting on the disk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wsuccess != 0xffff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DOODOO CITY! RDB Write failed: %d\n", rw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DB Write failed because this version does not have it supporte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>system( "copy l:fastfilesystem_fixed_43.19 sys:l/fastfilesystem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HDW_WriteRDBStruc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(Write RDBs to file instead of RDB area of dis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Write the internal RDB structures to disk exactly as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ename</w:t>
        <w:tab/>
        <w:tab/>
        <w:t>Name of file to write. NB: This will clobber dupl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DB structures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ret</w:t>
        <w:tab/>
        <w:tab/>
        <w:tab/>
        <w:t>error 0 if success else error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Indirec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il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cal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OS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clos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ope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fwrite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if no RDBs in memory of file open fails exit with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pointer = Basepointer-&gt;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whil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translate and write block to dis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ab/>
        <w:t>pointer = pointer-&gt;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ab/>
        <w:t>end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ab/>
        <w:t>Joanne Dow, Wizardess Designs, Jan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23) Read RDBs from disk and write RDB Structs to file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read RDBs into library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wsuccess = ReadRDBs (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wsuccess == succes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printf ( realfilename, "%s%s", filename, ".rd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wsuccess = WriteRDBStructs (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w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You should have a new %s waiting.\n",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write failed: %d\n", rw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DB read failed: %d\n", rw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24) Read RDB Structs from file and write RDB Structs to file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rd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ReadRDBStructs ( realfil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printf ( realfilename, "%s%s", filename, "...rd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wsuccess = WriteRDBStructs (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w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You should have a new %s waiting.\n", real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DBfile write failed: %d\n", rw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RDB read failed: %d\n", rw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5:</w:t>
        <w:tab/>
        <w:t>// Verify Data On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LONG 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25) Verify data on disk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You must enter a BU, Base Unit, number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Open devi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Attempting to open: %s\n", devic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"%s unit %ld failed to open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k = VerifyDrive ( CallBa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ok = %d\n", o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26) Read RDBStructs from &lt;file&gt;...rdb and write to Disk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printf ( realfilename, "%s%s", filename, ".rd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success = ReadRDBStructs ( realfil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Beginning to write RDBs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>system( "copy l:fastfilesystem43.19 sys:l/fastfilesystem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wsuccess = WriteRDBs ( 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w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You should have a new RDBs waiting on the disk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rwsuccess != 0xffff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printf ( "DOODOO CITY! RDB Write failed: %d\n", rw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printf ( "RDB Write failed because this version does not have it supporte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>system( "copy l:fastfilesystem_fixed_43.19 sys:l/fastfilesystem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27) Read RDBs from disk and write RDB Structs memory thence to file and console as hex.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filenam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filenam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strlen( filename ) &gt; 248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Filename: %s is too long!\n", fil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eed a base unit for this command.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:%d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No device was open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read RDBs into library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wsuccess = ReadRDBs (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rw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izememneeded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success = OutMemRDBStructs ( NULL, &amp;sizememneeded, 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7) Need %ld bytes of buffer for mountfile.\n", sizememneede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utmembuffer = malloc ( sizememneeded + 25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if ( outmembuff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>for ( i = sizememneeded; i &lt; sizememneeded + 256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ab/>
        <w:t>outmembuffer[i] = 'A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rsuccess = OutMemRDBStructs ( outmembuffer, &amp;sizememneeded, sizememneeded + 255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f ( rsuccess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ILE *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outmembuffer [ sizememneeded + 255 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hex ( outmembuffer, sizememneede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ab/>
        <w:t>printhex ( &amp;outmembuffer[sizememneeded-16], 25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foofile = fopen ( filename, "wb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if ( foo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write ( outmembuffer, sizememneeded, 1,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close ( foofi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foofile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rintf ( "Could not write the file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Mountfile size write failed: %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InMemMountfile failed, %ld\n", rsucc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You must enter a BU, Base Unit, number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/ Open devi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ttempting to open: %s\n", devic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"%s unit %ld failed to open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Not implemented yet!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0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ULONG __saveds __asm LowlevelFormat ( register __a0 long ( * __asm CallB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</w:t>
        <w:tab/>
        <w:tab/>
        <w:tab/>
        <w:tab/>
        <w:tab/>
        <w:tab/>
        <w:tab/>
        <w:tab/>
        <w:tab/>
        <w:t xml:space="preserve">  ( register __a0 HDWCallbackMsg *msg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LONG 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100) Format Drive - VERY DANGEROUS!\n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baseunit == (ULONG) -1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You must enter a BU, Base Unit, number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// Open devi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Attempting to open: %s\n", device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viceopen = HDWOpenDevice (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!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"%s unit %ld failed to open\n", devicename, baseuni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k = LowlevelFormat ( CallBa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rintf ( "ok = %d\n", o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( deviceope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printf ( "Closing opened device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HDWCloseDevic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eviceopen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sage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 ( 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PTR</w:t>
        <w:tab/>
        <w:t>devic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boa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addr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lu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PTR</w:t>
        <w:tab/>
        <w:t>message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ext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 HDWCallbackMs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__stdargs __saveds __asm CallBack ( register __a0 HDWCallbackMsg *ms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 xml:space="preserve">  str[8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 xml:space="preserve">  och = *msg-&gt;message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 xml:space="preserve">  ch = o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 xml:space="preserve"> *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( ch &lt; MIN_MESSAG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| ( ch &gt; MAX_MESSAGE 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 = 'c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= callback_messages [ ch - 'A'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itch ( msg-&gt;extr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se EXTRA_BEFORE_TEST:</w:t>
        <w:tab/>
        <w:t>// before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printf ( s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allback_messages[0],</w:t>
        <w:tab/>
        <w:tab/>
        <w:t>// Always "Scanning: " or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sg-&gt;devic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sg-&gt;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sg-&gt;l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sg-&gt;addr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%s[%dD", str, strlen( str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lushall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se EXTRA_AFTER_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[%d%d%d] ", msg-&gt;board, msg-&gt;lun, msg-&gt;addres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lushall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se EXTRA_BEFORE_VERIFY:</w:t>
        <w:tab/>
        <w:tab/>
        <w:t>// Validate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 Print messagestring plus othe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 Perform an ARE YOU SUR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callback_messages[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msg-&gt;lun, msg-&gt;address, msg-&gt;boa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[0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ile ( 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gets ( str, 79, stdi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 = tolower( str[0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ch == 'y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ch == 'n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Do you wish to continue?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se EXTRA_BEFORE_FORMAT:</w:t>
        <w:tab/>
        <w:tab/>
        <w:t>// Format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 Print messagestring plus othe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 Perform an *BIG* ARE YOU SUR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callback_messages[1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msg-&gt;l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msg-&gt;addr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msg-&gt;boa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r[0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ile ( 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gets ( str, 79, stdi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 = tolower( str[0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ch == 'y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ch == 'n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Are you VERY sure you want to do this?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ile ( 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"Let's try again, do you really want to destroy all your data?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gets ( str, 79, stdi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 = str [ 0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ch == 'y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ch == 'n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se EXTRA_UPDATE_VERIFY:</w:t>
        <w:tab/>
        <w:tab/>
        <w:t>//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>chkabor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 aborted )</w:t>
        <w:tab/>
        <w:tab/>
        <w:tab/>
        <w:t>// Note we do NOT clear the aborted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LUN %d on drive %d on board %d: 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msg-&gt;lun, msg-&gt;address, msg-&gt;boa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witch ( c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E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string, &amp;msg-&gt;messagestring [ 2 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O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string, msg-&gt;param1, msg-&gt;param2, msg-&gt;param3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R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U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X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Y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Z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[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\\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]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^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_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`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b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printf ( stri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S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T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V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a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string, msg-&gt;param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W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string, msg-&gt;param1, msg-&gt;param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string, och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lushall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se EXTRA_VERIFY_REASSIG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ile ( 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string, msg-&gt;param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gets ( str, 79, stdi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 = str [ 0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ch == 'y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 ch == 'n'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se EXTRA_VERIFY_FINISH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>printf ( "LUN %d on Drive %d on board %d: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msg-&gt;lun, msg-&gt;address, msg-&gt;boar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witch ( ch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D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H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I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J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K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L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M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N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printf ( stri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F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printf ( string, &amp;msg-&gt;messagestring [ 2 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G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printf ( string, msg-&gt;param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se 'Q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printf ( string, msg-&gt;param1, msg-&gt;param2, msg-&gt;param3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intf ( string, och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ntf ( "OK\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gets ( str, 79, stdi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