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Application.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ro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roker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roke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rokerP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Doubl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Drop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Force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Help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Ico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Menu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Menu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Rexx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Rexx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Rexx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Single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UseCommod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Used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Use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UseScreen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Window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About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AddInput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BuildSettings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Check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DefaultConfig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GetMenu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GetMenu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Input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New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OpenConfig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Push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RemInput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Return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etConfig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etMenu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etMenu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how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UnpushMeth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Application.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class is the master class for all MUI applications. It serv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kind of anchor for all input, either coming from the user or som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the system, e.g. commodities or ARexx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pplication can have any number of sub windows, these window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ildren of the applic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Active -- (V4 ) [ISG], BOOL, 0x804260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reflects the state that the user adjusted with commod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hange. MUI itself doesn't pay any attention to it, this is up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Author -- (V4 ) [I.G], STRPTR, 0x80424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of the applications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A_Application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Title, MUIA_Application_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Version, MUIA_Application_Descri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a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ase -- (V4 ) [I.G], STRPTR, 0x8042e0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asename for an application. This name is used for the builtin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 and for some internal file 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asename must neither contain spaces nor any special character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:/()#?*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r program is a single task application (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SingleTask is TRUE), the base name will be used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 mod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wise, it gets a ".1", ".2", etc. appended, depending on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s are already running. If you need to know the name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xx port, you can query the base name attribute after the appli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A_Application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Title, MUIA_Application_Version, MUIA_Application_Auth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Copyright, MUIA_Application_Descrip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ro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 -- (V4 ) [..G], CxObj *, 0x8042db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need to attach some additional commodities objects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(e.g. because you need lots of hotkeys), you can ob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the applications Broker structure and add some commod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 will free the complete broker when the application is disposed, no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you to free your objects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ceive input from your objects, you will also need to install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be prepared to receive a NULL pointer. In this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dities interface is not available, maybe because the user inst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ght version of M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roker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Hook -- (V4 ) [ISG], struct Hook *, 0x80428f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pecify a pointer to hook structure. The function will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a commodities message arrives (between MUI's GetMsg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lyMsg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receive a pointer to the application object as object in A2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commodities CxMsg message in 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mmodities interface isn't available in the memory saving "ligh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sion of MUI. Your hook will never be called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roke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Port -- (V6 ) [..G], struct MsgPort *, 0x8042e0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a pointer to the applications commodities message port.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own Hotkeys to your application, you need a message port.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ing your own, you should better use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be prepared to receive a NULL pointer. In this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dities interface is not available, maybe because the user inst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ght version of M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BrokerP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Pri -- (V6 ) [I.G], LONG, 0x8042c8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just the priority of an applications bro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Broker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Commands -- (V4 ) [ISG], struct MUI_Command *, 0x80428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allows an application to include its own set of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. You specify a pointer to an array of MUI_Command structure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ok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MUI_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        *mc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        *mc_Templa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NG         mc_Paramete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uct Hook *mc_Ho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NG         mc_Reserved[5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_Name       contains the name of your command. Commands are no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_Template   is an argument template that follows the same ru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dos.library/ReadArgs(). It may be NULL, in which cas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command doesn't need any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_Parameters is the number of parameters specified in the templat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_Hook       is a pointer to the callback hook defining the functio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specify any number of MUI_Command structures, but you must 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array with a NULL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a command shows up an applications ARexx port, MUI parses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ording to the given template and calls the hook with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as hook object in A2 and a pointer to an array of long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aining the parameters in 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code of your hook will be replied to ARexx as retur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some simple ARexx commands that just emulate some user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e.g. clicking a button), you can use the magic cookie MC_TEMPLATE_I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_Template and a return id value for mc_Parameters. In this case, MU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 argument parsing and instead simply return the specified id valu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xt call to MUIM_Application_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ore sophisticated possibilities in ARexx callback hooks, please 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MUIA_Application_RexxMsg and MUIA_Application_Rexx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ic struct MUI_Command command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 "rescan", MC_TEMPLATE_ID, ID_RESCAN, NULL    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 "select", "PATTERN/A"   , 1        , &amp;selhook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 NULL    , NULL          , NULL     , NULL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RexxMsg, MUIA_Application_RexxStr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Copyright -- (V4 ) [I.G], STRPTR, 0x8042ef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copyright string, containing the year and the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A_Application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Title, MUIA_Application_Version, MUIA_Application_Auth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escription, MUIA_Application_Ba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escription -- (V4 ) [I.G], STRPTR, 0x80421f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 description, about 40 characters. Shown e.g. in commodities ex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A_Application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Title, MUIA_Application_Version, MUIA_Application_Auth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Copyright, MUIA_Application_Ba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Disk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iskObject -- (V4 ) [ISG], struct DiskObject *, 0x804235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er to a struct DiskObject, e.g. obtained from GetDiskObject(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ent, MUI will use this object for the AppIcon when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s icon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therwise MUI will try to locate "env:sys/dev_mui.info" and, if not pre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ll back to a default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isk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bj = GetDiskObject("PROGDIR:MyApp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note that you have to free dobj yourself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Iconifi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Doubl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oubleStart -- (V4 ) [..G], BOOL, 0x80423b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is set automatically when the user tries to star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SingleTask application twice. You can react on thi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ke appropriate actions, e.g. pop up a requester or quit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SingleTa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Drop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ropObject -- (V5 ) [IS.], Object *, 0x80421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r application is iconified and the user drops icons onto the App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object specified here will receive the App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Window_AppWindow, MUIM_CallHo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Force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ForceQuit -- (V8 ) [..G], BOOL, 0x804257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r input loop receives a MUIV_Application_ReturnID_Quit,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ry this attribute. In case its TRUE, your program should exit quie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out popping up any safety requesters or other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 will e.g. set this if the user issued a "QUIT FORCE" ARexx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applic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Help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HelpFile -- (V8 ) [ISG], STRPTR, 0x804293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allows defining an AmigaGuide style file to be display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er requests online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HELP button is pressed and the application defin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HelpFile, MUI tries to obtain MUIA_HelpNod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object (the one under the mouse pointer). If MUIA_HelpNod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d, MUI continues asking the parent object for this attribute (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group, but remember: the parent of a windows root object is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self, the parent of a window is the appl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a non NULL MUIA_HelpNode is found, the same procedure is appl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HelpLine. Then MUI puts the application to sleep and display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the position specified with MUIA_HelpNode and/or MUIA_Help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behaviour allows you to define one MUIA_Application_HelpFil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object  and different help nodes and lines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's windows and/or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HelpFile, "progdir:myapp.guid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bWindow, Window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A_Window_Title, "Prefs Window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A_HelpNode, "prefs-sectio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bWindow, Window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A_Window_Title, "Play Window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UIA_HelpNode, "play-sectio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Contents, VGro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Child, String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MUIA_HelpNode, "play-string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is case, the user will get the prefs-section chapter of "myapp.gui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he requests help in the Prefs window, the play-string chapter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quests help over the string gadget in the Play window or the play-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pter somewhere else in the Pla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muimaster.library V8, this attribute replaces the old and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HelpFile attribute. MUI no longer supports the possibility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fferent help files for different parts of your application. This step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cessary due to some other internal changes and enha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HelpNode, MUIA_HelpLi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Ico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Iconified -- (V4 ) [.SG], BOOL, 0x8042a0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 this attribute to TRUE causes the application to become icon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open window will be closed and a (configurable) AppIcon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the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e thing happens when the user hits the iconify gadget in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der or uses commodities Exchange to hide your applications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 way for you to prevent your application from being icon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ever, you can react on the iconification by listen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Iconified attribute with notification. This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e some resources you don't need in iconified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an application is iconified and you try to open a window,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n't open immediately. Instead MUI remembers this action and ope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once the application is uniconifi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nform the main input loop of iconification ev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ID_HIDE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ID_SHOW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app,MUIM_No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Iconified,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pp, 2, MUIM_Application_ReturnID, ID_HI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app,MUIM_No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Iconified, 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pp, 2, MUIM_Application_ReturnID, ID_SH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iskObjec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 -- (V4 ) [I.G], struct NewMenu *, 0x80420e1f (OBSOLE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solete, use MUIA_Application_Menustrip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stri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Menu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Action -- (V4 ) [..G], ULONG, 0x80428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a menu item is selected, this attribute will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rresponding UserData field of the gadtools NewMenu structure. This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cting on menu items via broadca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, MUIA_Application_MenuAc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Menu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Help -- (V4 ) [..G], ULONG, 0x804254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a menu item is selected with the help key, this attribut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 the corresponding UserData field of the gadtools NewMenu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gether with MUIM_Application_ShowHelp this allows creation of menu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, MUIA_Application_ShowHel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strip -- (V8 ) [I..], Object *, 0x804252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y a menu strip object for the application. The objec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ild of the application and will be disposed when the appli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strip objects defined for the application are used as menu fo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of the application, as long as the window doesn't define its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strip replaces the old and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Menu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ually, you will create the menu object with MUI's builtin objec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a gadtools NewMenu structure, but its also OK to define the menu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by hand" using the Family clas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Rexx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RexxHook -- (V7 ) [ISG], struct Hook *, 0x80427c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pecified, MUI calls this hook whenever a rexx message  arrives and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't map it to a builtin or a programmer specified command. The hook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called with a pointer to itself in A0, a pointer to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in A2 and a pointer to a struct RexxMsg in 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 code from the hook is used as result code when repl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, the secondary result can be set with MUIA_Application_Rexx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Comman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Rexx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RexxMsg -- (V4 ) [..G], struct RxMsg *, 0x8042fd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in an ARexx callback hook, you can obtain a pointer to the RexxMs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me with the command. This allows you to use some ARexx suppor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ing with amiga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Commands, MUIA_Application_RexxStr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Rexx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RexxString -- (V4 ) [.S.], STRPTR, 0x8042d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xx allows returning a string as result of a function call. This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s setting the result string within an ARexx callback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ring is temporarily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Commands, MUIA_Application_RexxMs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Single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SingleTask -- (V4 ) [I..], BOOL, 0x8042a2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ean value to indicate whether or not your application is a single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. When set to TRUE, MUI will refuse to create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is case, the already running application get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oubleStart attribute set to TRUE. You  can list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take appropriate actions, e.g. pop up a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amples for single task applications are the system preference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doesn't make sense for them to run more tha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oubleStar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Sleep -- (V4 ) [.S.], BOOL, 0x80425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can be used to put a whole application to sleep. All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s get disabled and a busy pointer app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contains a nesting count, if you tell your applic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leep twice, you will have to tell it to wake up twic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need to do some time consuming actions, you always should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bute to inform the user that you are currently unable to handl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leeping application's windows cannot be res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opened windows will be put to sleep. However, leaving the sleep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ffect all windows regardless of the current open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(app,MUIA_Application_Sleep,TRUE ); // go to 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c_fractal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(app,MUIA_Application_Sleep,FALSE); // wak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Buffered, Window.mui/MUIA_Window_Slee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Title -- (V4 ) [I.G], STRPTR, 0x804281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tag defines the title of an application. The title is e.g. sh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dities Exchange or in the MUI preference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pplication title shall not contain any version information, 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re title. Also, special characters such as ":/()#?*..." are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use a quite long and unique name for your applications. Nam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Viewer" or "Browser" is not a wise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ength of the name must not exceed 30 characte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Title      , "WbMa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Version    , "$VER: WbMan 0.24 (19.7.93)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Copyright  ," 1993 by Klaus Melchio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Author     ,"Klaus Melchio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Description,"Manages the WBStartup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Base       ,"WBMA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Version, MUIA_Application_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Author, MUIA_Application_Description, MUIA_Application_Ba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UseCommod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UseCommodities -- (V10) [I..], BOOL, 0x80425e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et to FALSE, the application will run without a commodities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nk very well before using this ta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Application_UseRexx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Used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UsedClasses -- (V20) [ISG], STRPTR *, 0x8042e9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ll the MUI system what external classes your application might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have to pass a pointer to a NULL terminated string array which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of the external classes used by your application. For example,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 uses the Listtree class, add "Listtree.mcc" to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though MUI does not strictly require this information to ru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, you should nevertheless make it available. With the aid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bute, MUI will be able to determine which GUI preferences pag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presented to the user when he adjusts your application specific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do not inform MUI about your external classes, MUI will present 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unnecessary pages that won't affect your application at all. Any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 should therefore use this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only have to supply names of external classes (i.e. classes that e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.mcc"). There is no need to supply default MUI classes which end in ".mui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, do not specify preferences classes (".mcp") here. MU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determine the required preferences classes for each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r program does not need any external classes at all, supply an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arr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ic CONST_STRPTR UsedClasses[] = { NULL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application uses Listtree, Pophotkey, Pop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pposition, Textinput &amp; Busy class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ic CONST_STRPTR UsedClasse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Listtree.mcc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Pophotkey.mcc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Popport.mcc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Textinput.mcc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Textinputscroll.mcc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Busy.mcc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 = Application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Application_UsedClasses, Used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OpenConfigWindo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Use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UseRexx -- (V10) [I..], BOOL, 0x80422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et to FALSE, the application will run without an ARexx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nk very well before using this ta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UseCommoditi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UseScreen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UseScreenNotify -- (V20) [I..], BOOL, 0x80420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et to FALSE, the application will not automatically close and re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s windows when the Workbench screen is to be closed, i.e. due to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tem preferences. This will then require user interaction to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bench close its scre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Version -- (V4 ) [I.G], STRPTR, 0x8042b3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ine a version string for an application. This string shall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ndard version string convetions but must *not* contain a leading "\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A_Application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Title, MUIA_Application_Copyright, MUIA_Application_Auth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Description, MUIA_Application_Ba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Window -- (V4 ) [I..], Object *, 0x8042bf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inter to a MUI object of Window class. An application may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 of subwindows, each of them being a child of the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application receives some kind of user input through its IDCMP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erts the message down to its children, as long as they ar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ngs like iconification or preferences changes cause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to temporarily close every open window (and reopen it later).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n program normally doesn't need to deal with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with the children of group class, it's common to use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_NewObject() as value for this attribute. No error checking need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ne, the application object handles every failure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dispose your application, its subwindows will also get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us, the only thing to do to remove your application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_DisposeObject(ApplicationObjec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window, every gadget, every memory will be freed by this singl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refer to one of the example program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A_Application_Window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WindowList -- (V13) [..G], struct List *, 0x80429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returns a pointer to the exec list structure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hildren (i.e. windows) of an application. Parse thi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uition.library/NextObject(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turned list is strictly read-only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About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AboutMUI (V14) 0x8042d2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AboutMUI,Object *ref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 the MUI about window. Please include that in all your appli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 with a menu item called "About MUI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window - pointer to a window object as reference. If !=NULL,</w:t>
        <w:tab/>
        <w:t>the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about window is centered according to this window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his points to a MUI window object, not to a struc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(Object *)DoMethod(strip,MUIM_FindUData,MEN_AB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M_Notify,MUIA_Menuitem_Trigger,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V_Notify_Application,2,MUIM_Application_AboutMUI,mywinobj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AddInput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AddInputHandler (V11) 0x8042f0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AddInputHandler,struct MUI_InputHandlerNode *ih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to MUI 2.3, it was not easy to build custom classes which should rea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s of private message ports. For example, a clock class would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notified every second to update its display. Old versions of MUI for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to Wait() for a timer signal in the main loop and notify the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MUI 3, the existance of so called "input handlers" (don't mix u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.device input handler) eliminates the need of dealing with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op in these cases. A class can create message ports and react o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s on its own without interferring the mai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 clock class, this would mean that you simply create the objec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MUI window and it starts updating itself every second automatically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me class could open the gameport.device and react on joystick messages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ML class could talk to network ports all on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this helps to further encapsulate your program into subclasses and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a lot more easy to maintain. Let me repeat the main loop of an ideal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ig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(DoMethod(app,MUIM_Application_NewInput,&amp;si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!= MUIV_Application_ReturnID_Qu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si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igs = Wait(sigs | SIGBREAKF_CTRL_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(sigs &amp; SIGBREAKF_CTRL_C)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able to react on signals, you must fill out a MUI_InputHandler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 (probably located in your class' instance data)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AddInputHandler with the structure as parameter. From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, your class will receive the specified method whenever one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s ar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we're talking about a method of application class here, it's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you cannot call it until you know about your application object.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ces for MUIM_Application_AddInputHandler/RemInputHandler are probab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Setup/MUIM_Cleanup methods of your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hnode - Pointer to an initialized MUI_InputHandler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ihn_Object  - fill in a pointer to you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ihn_Signals - signals you wish to be notified on. You can se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than one bi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ihn_Flags   - always set to 0 fo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ihn_Method  - method that you want to receive whe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ihn_Signals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AddInputHandler cannot fail, the result value of the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urrently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match each AddInputHandler with exactly one RemInputHandler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not add a MUI_InputHandlerNode which is currently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: Your trigger method might also be called when none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s arrived. You *must* make sure that you check your conditi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gger method (if (GetMsg(port) ... or</w:t>
        <w:tab/>
        <w:t>if (CheckIO(req)) ...). Also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ke these checks quick and return FALSE as fast as possible when n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conditions was met. Return TRUE if you have "used" the trigger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muimaster.library V13, MUIs application class implements a buil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r. By using this one instead of creating your own IO requests, you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blem of having each instance of your object allocating a signal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make use of this timer, use the above described procedure of init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adding your MUI_InputHandlerNode structure, but set the MUIIHNF_TIM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hn_Flags. Furthermore, specify the number of milliseconds after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nt to receive your method in ihn_Millis. Note that ihn_Millis is in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t of a union placed at the same memory location as ihn_Signals,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ihn_Signals when MUIIHNF_TIMER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sides from MUIIHNF_TIMER and ihn_Millis instead of ihn_Signals,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mer is similiar to other input handlers. Remov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RemInputHandler is not different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N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port = CreateMsgPor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req = CreateIORequest(data-&gt;port,sizeof(struct timerequest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penDevice(TIMERNAME,UNIT_VBLANK,(struct IORequest *)data-&gt;req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ihnode.ihn_Object  = ob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ihnode.ihn_Signals = IO_SIGMASK(data-&gt;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ihnode.ihn_Flags 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ihnode.ihn_Method  = MY_TRIGGER_METH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M_DIS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oseDevice((struct IORequest *)data-&gt;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eIORequest(data-&gt;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eteMsgPort(data-&gt;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Set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req-&gt;tr_node.io_Command = TR_ADDREQUE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req-&gt;tr_time.tv_secs 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-&gt;req-&gt;tr_time.tv_micro 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IO((struct IORequest *)data-&gt;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Method(_app(obj),MUIM_Application_AddInputHandler,&amp;data-&gt;ih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Clean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Method(_app(obj),MUIM_Application_RemInputHandler,&amp;data-&gt;ih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!CheckIO(data-&gt;req)) AbortIO(data-&gt;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itIO(data-&gt;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Y_TRIGGER_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CheckIO(data-&gt;req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itIO(data-&gt;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/* update display or do anything else here 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/* send a new timer ev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a-&gt;req-&gt;tr_node.io_Command = TR_ADDREQUE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a-&gt;req-&gt;tr_time.tv_secs 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a-&gt;req-&gt;tr_time.tv_micro 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ndIO((struct IORequest *)data-&gt;req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turn(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urn(FAL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RemInputHandler, MUIM_Application_In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BuildSettings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BuildSettingsPanel (V20) 0x8042b5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BuildSettingsPanel,ULONG numb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lement this method if your application provides built in settings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nimal demo for detai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Check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CheckRefresh (V11) 0x80424d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CheckRefres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checks all currently open windows if they need refresh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es them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won't need to call this method if you are within your traditional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n loop. However, if you e.g. spawn some kind of synchronous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AslRequest), MUI cannot react on IDCMP_REFRESHWINDOW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is that the user may see a damaged MUI window if he move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file requester and MUI is configured for simple refr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CheckRefresh is the solution for this problem. Just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requester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LFR_UserData    , Application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LFR_IntuiMsgFunc, &amp;IntuiMsg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let IntuiMsgHook point to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VEDS ASM VOID IntuiMsgFunc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_a1 struct IntuiMessage *ims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_a2 struct FileRequester *req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imsg-&gt;Class==IDCMP_REFRESHWIND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Method(req-&gt;fr_UserData,MUIM_Application_CheckRefres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s with damage will be refreshed. This may result in MUI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Draw of some of your custom classes. The result value of this metho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Buffer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DefaultConfig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DefaultConfigItem (V20) 0x8042d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DefaultConfigItem,ULONG cfg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verride this method and return a sensible value if your applic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vide default values for specific configuration items which diffe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lobal default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will be called whenever MUI needs to obtain the default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iguration items which are specific to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Animal demo for detai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Execute (V20) 0x804253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Execu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Execute implements the ideal main loop of a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for simpli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ically the method looks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ignals = 0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(DoMethod(obj, MUIM_Application_NewInput, &amp;signa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!= MUIV_Application_ReturnID_Qu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(signals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gnals = Wait(signals | SIGBREAKF_CTRL_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(signals &amp; SIGBREAKF_CTRL_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does exactly the same as MUIM_Application_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NewInput, MUIM_Application_Ru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GetMenu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GetMenuCheck (V4 ) 0x8042c0a7 (OBSOLE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GetMenuCheck,ULONG Menu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k whether a checkmark menu item has its checkmark set or clear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will ask its subwindows for a menu item with the given 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the state of the first item it fi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ID - the value you wrote into the UserData field of struct New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etMenuCheck, MUIA_Application_Men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GetMenu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GetMenuState (V4 ) 0x8042a58f (OBSOLE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GetMenuState,ULONG Menu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k whether a menu item is enabled or disabled. The application will ask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windows for a menu item with the given id and return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item it fi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ID - the value you wrote into the UserData field of struct New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etMenuState, MUIA_Application_Men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 (V4 ) 0x8042d0f5 (OBSOLE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Input,ULONG *sign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UI system itself does not wait for any user input. It just tell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which signal bits it has allocated, then it's up to you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s input handle function when one of these signals get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 simple MUI application you would just Wait() for these signals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 when one is received. However, you can perfectly allocate some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s yourself and include them in your Wait() command. You needn'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(), your application could maybe calculate some fractal graphics or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ks, the only important thing is that you call MUI's input method whe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MUI allocated signals ar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ual way of communication with your user interface is via return 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action happening to the GUI can create return ids, e.g. pres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or trying to close a window. MUI buffers these ids and uses the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codes for the input method. Thats where you can get it from and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ppropriate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w lets have a look on a usual input loop of a MUI application. Imagin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ve a Play and a Cancel button and have previously told them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_PLAY and ID_CANCEL when pressed (see MUIM_Notif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ReturnID on information about these topics). You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op would look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(run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LONG sign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 (DoMethod(app,MUIM_Application_Input,&amp;signal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 ID_PL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laySound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 ID_CANC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 MUIV_Application_ReturnID_Qu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running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running &amp;&amp; signals) Wait(signa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what is happening he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, you have to call the MUIM_Application_Input method. You sup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of a ULONG as parameter, thats where MUI fills in the signal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eds. Note that you can call the input method at any time,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 setting. MUI will simply return when there is nothing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case the user pressed the Play or the Cancel but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 will return ID_PLAY or ID_CANCEL. Otherwise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eive a 0, that's why you cannot use 0 as one of your i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one predefined id called MUIV_Application_ReturnID_Quit.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sent to you when someone tried to quit your application from outs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.g. via commodities exchange or the ARexx "quit" command. It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your application handles this id, just treat as if the user click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"Quit" button or selected a "Quit"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handling the return value, you have to examine if MUI want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it for any signals. If this is the case (signals != 0), just wait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MUI puts a 0 into signals it wants to tell you to immediately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 method again, maybe some other return ids have received and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ndled. You *must* check this because Wait()ing on a zero signal mas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 good ide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It is very important that you call the input method whenever a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rives. MUI needs this to correctly refresh its windows, handle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iconification operations and commodities and ARexx messages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n't, you will annoy your us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r program needs to be in a state where you are for some reasons u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call the input method for a considerable amount of time (maybe ha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ond or more), you should put your application to sleep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Sleep on how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 - a pointer to a ULONG value containing the result of Wa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Application_Sleep, MUIM_Application_InputBuffe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NewIn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Input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Buffered (V4 ) 0x80427e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InputBuffere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ine your application does some time consuming operation, e.g. copy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k, and you are for some reasons unable to react on return ids du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iod. One solution would be to simply put your application to sleep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get a busy pointer and the user knows whats go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ever, this will make it impossible for the user to resiz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's windows or iconify it, he will have to wait until you ar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your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Buffered offers a solution for this problem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, you needn't set to sleep your application. Just call it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ular basis and MUI will be able to handle all actions concerning the G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do not need to pay attention on return values, they remain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al stack until your next call to the non buffered input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(track=0; track&lt;80; track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_track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Method(app,MUIM_Application_InputBuffere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rite_track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Method(app,MUIM_Application_InputBuffere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, MUIA_Application_Slee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Load (V4 ) 0x8042f9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Load,STRPTR 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ave, MUIM_Application_Load and MUIA_ObjectID offer an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of saving and loading a program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object with a non NULL MUIA_ObjectID will get its contents sav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ave and restored during MUIM_Application_Load. Thi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very easy to design a configuration window with "Save", "Use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ancel" buttons to allow saving &amp; loading of settings. When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s, you would just have to call MUIM_Application_Load and th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s will be read and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ll classes are able to import and export their contents. Curren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define a MUIA_ObjectI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class   - MUIA_String_Contents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dio class    - MUIA_Radio_Active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ycle class    - MUIA_Cycle_Active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class     - MUIA_List_Active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 class     - MUIA_Text_Contents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eric class  - MUIA_Numeric_Value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a class     - MUIA_Selected is ex/imported (e.g. for Checkmark gadge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item class - MUIA_Menuitem_Checked is ex/imported (V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p class    - MUIA_Group_ActivePage is ex/imported (V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- Name of the file you wish to load the settings from. Usuall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on't need to think of a real name but instead use one of the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okies MUIV_Application_Load_ENV or MUIV_Application_Load_ENV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sample program "Settings.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ave, Notify.mui/MUIA_ObjectID, MUIM_Export, MUIM_Impor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New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NewInput (V11) 0x80423b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NewInput,ULONG *signa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enhanced replacement for MUIM_Application_Input. It depen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ceiving the return value from your Wait() or 0 as input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form the necessary actions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NewInput is generally preferrable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gnal - a pointer to a ULONG value containing the result of Wa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 This is the ideal input loop for an object oriented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 application. Everything is encapsulated in classe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 return ids need to be used, we just check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 shall term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 Note that MUIM_Application_NewInput expects sig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 contain the result from Wait() (or 0). This mak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 input loop significant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LONG sig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ile (DoMethod(app,MUIM_Application_NewInput,&amp;si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!=MUIV_Application_ReturnID_Qu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(si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sigs = Wait(sigs | SIGBREAKF_CTRL_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if (sigs &amp; SIGBREAKF_CTRL_C)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OpenConfig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OpenConfigWindow (V11) 0x804299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OpenConfigWindow,ULONG flags, STRPTR class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MUI 3, applications can open their own MUI configuration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ow users to adjust the local preferences without the need of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. Programmers are supposed to include a "Settings/MUI..." menu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simply calls MUIM_Application_OpenConfigWindow. MUI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omatically show the preferences window without blocking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- currently no flags are defined; pass 0 for the time be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Push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PushMethod (V4 ) 0x80429e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PushMethod,Object *dest, LONG count, /* ... */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ually, you may not talk to the MUI system from two tasks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PushMethod provides some kind of solution for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(and only this) method may be called from a second task. It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other method as parameter and puts in onto a private sta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object. The next time MUIM_Application_Input is call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shed method will be executed in the context of the current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t  - object on which to perform the pushed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unt - number of following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   - the destinatio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entifier of a pushed method or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set a status line from a sub tas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methodid = DoMethod(app,MUIM_Application_PushMeth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xstatus,3,MUIM_Set,MUIA_Text_Contents,"reading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PushMethod has a limit of 7 argumen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RemInput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RemInputHandler (V11) 0x8042e7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RemInputHandler,struct MUI_InputHandlerNode *ih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 an input handler. MUI will no longer call your trigger metho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have removed the MUI_InputHandlerNode. You can add/remove input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des any time as long as you know about your applicatio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hnode - input handler node structure you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MUIM_Application_AddInputHandler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RemInputHandler cannot fail, the result value of the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currently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AddInputHandler, MUIM_Application_In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Return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ReturnID (V4 ) 0x804276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ReturnID,ULONG ret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ll MUI to return the given id with the nex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gether with the MUI's notification mechanism, this method connect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interface and your program. If you e.g. want to be informed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sses a "Play" button, you would have define an id for this action an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a notification event with MUIM_Not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use any long word as return id, except from -255 up to 0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s are reserved for MUI's internal use and for special 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ke MUIV_Application_ReturnID_Qu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MUI will put all incoming return ids onto a private fifo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eed this stack to its input methods result code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sage of ReturnIDs is no good MUI programming style. You should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r application with subclasses and hooks instead!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ScreenManager source code for an example of good MUI programm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nform me if a button is pressed (actually released,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since this is the way amiga buttons are handled)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define ID_PLAYBUTTON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buttonobj, MUIM_No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IA_Pressed, 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ppobj, 2, MUIM_Application_ReturnID, ID_PLAYBUTT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 (run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 (DoMethod(appobj,MUIM_Application_Input,&amp;sig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 ID_PLAYBUTT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printf("Ok, lets play a game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Input, MUIM_Notif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Run (V20) 0x90420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Ru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Run implements the ideal main loop of an MUI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simpli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ically the method looks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signals = 0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le(DoMethod(obj, MUIM_Application_NewInput, &amp;signa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!= MUIV_Application_ReturnID_Qu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(signals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gnals = Wait(signals | SIGBREAKF_CTRL_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(signals &amp; SIGBREAKF_CTRL_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does exactly the same as MUIM_Application_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Execute, MUIM_Application_NewIn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ave (V4 ) 0x804227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Save,STRPTR 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ave, MUIM_Application_Load and MUIA_ObjectID offer an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y of saving and loading a program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gadget with a non NULL MUIA_ObjectID will get its contents sav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ave and restored during MUIM_Application_Load. Thi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very easy to design a configuration window with "Save", "Use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ancel" buttons to allow the user storing the settings.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lication starts, you would just have to call MUIM_Application_Lo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tored settings will be read and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all classes are able to import and export their contents. Current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define a MUIA_ObjectI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ing class   - MUIA_String_Contents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dio class    - MUIA_Radio_Active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ycle class    - MUIA_Cycle_Active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 class     - MUIA_List_Active is /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xt class     - MUIA_Text_Contents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eric class  - MUIA_Numeric_Value is ex/im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ea class     - MUIA_Selected is ex/imported (e.g. for Checkmark gadge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item class - MUIA_Menuitem_Checked is ex/imported (V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oup class    - MUIA_Group_ActivePage is ex/imported (V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- Name of the file you wish to save the settings to. Usually you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think of a real name but instead use one of the magic cook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UIV_Application_Save_ENV or MUIV_Application_Save_ENV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save your application's settings somewhere in env:mui/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varc:mui/, you needn't worry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the sample program "Settings.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Load, Notify.mui/MUIA_ObjectID, MUIM_Export, MUIM_Impor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etConfig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etConfigItem (V11) 0x80424a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SetConfigItem,ULONG item, APTR dat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vate method, only for PSI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etMenu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etMenuCheck (V4 ) 0x8042a707 (OBSOLE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SetMenuCheck,ULONG MenuID, LONG sta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or clear the checkmark of a menu item. The application will ask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windows for menu items with the given id and set/clear all found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ID - the value you wrote into the UserData field of struct New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   - TRUE to set checkmark, FALSE to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GetMenuCheck, MUIA_Application_Men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etMenu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etMenuState (V4 ) 0x80428bef (OBSOLE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SetMenuState,ULONG MenuID, LONG sta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able or disable a menu item. The application will ask its subwind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 items with the given id and enable/disable all found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uID - the value you wrote into the UserData field of struct New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   - TRUE to enable item, FALSE to di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GetMenuState, MUIA_Application_Men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Show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ShowHelp (V4 ) 0x80426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ShowHelp,Object *window, STRPTR name, STRPTR node, LONG li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w an AmigaGuide help file. The application will be put to sleep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ually, you don't need to call this method directly. MUI com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phisticated online help system, you just need to supply your gadge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 nodes and everything will be handl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 (Object *) - Help will appear on this windows screen. May be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help will appear on default public screen then.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also be (Object *)0xffffffff, MUI will us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open child window of the application as referen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the screen (since muimaster.library V1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   - (char *)   - name of the help file. If set to NULL, MUI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the contents of MUIA_Application_HelpFil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(since muimaster.library V1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de   - (char *)   - name of a node in this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e   - (LONG)     - lin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HelpFile, MUIA_HelpNode, MUIA_HelpLi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mui/MUIM_Application_Unpush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UnpushMethod (V20) 0x804211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MUIM_Application_UnpushMethod,Object *targetobj, ULONG methodid, ULONG metho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ill a method scheduled for execution by MUIM_Application_PushMetho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thod will work only if the method wasn't executed yet. Each metho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ue is matched to the values supplied. If any of arguments is 0/NULL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taken into account. If all arguments are 0/NULL then all method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oved from the queu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rgetobj - (Object *) - Object which was a targ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MUIM_Application_Push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thodid  - (ULONG)    - Method identifier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MUIM_Application_Push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thod    - (ULONG)    - Method which was supposed to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 of methods removed from a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methodid = DoMethod(appobj, MUIM_Application_PushMeth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bj, 1, MUIM_TestMetho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kill all methods pushed for "obj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appobj, MUIM_Application_UnpushMethod, obj, 0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kill only one metho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appobj, MUIM_Application_UnpushMethod, NULL, methodid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same thing, but with different param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appobj, MUIM_Application_UnpushMethod, obj, methodid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kill all MUIM_TestMethod methods pushed for an obj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appobj, MUIM_Application_UnpushMethod, obj, 0, MUIM_TestMetho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Application_PushMetho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